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ОЧНЫХ СРЕДСТВ</w:t>
      </w:r>
    </w:p>
    <w:p>
      <w:pPr>
        <w:pStyle w:val="Heading4"/>
        <w:spacing w:before="120" w:after="0"/>
        <w:jc w:val="center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4"/>
        <w:spacing w:before="120" w:after="0"/>
        <w:rPr/>
      </w:pPr>
      <w:r>
        <w:rPr>
          <w:b w:val="false"/>
          <w:sz w:val="28"/>
        </w:rPr>
        <w:t>по учебной дисциплине</w:t>
      </w:r>
      <w:r>
        <w:rPr>
          <w:sz w:val="28"/>
        </w:rPr>
        <w:t xml:space="preserve"> </w:t>
      </w:r>
      <w:r>
        <w:rPr/>
        <w:t>___________</w:t>
      </w:r>
      <w:r>
        <w:rPr>
          <w:b w:val="false"/>
          <w:sz w:val="28"/>
          <w:u w:val="single"/>
        </w:rPr>
        <w:t>Экономика</w:t>
      </w:r>
      <w:r>
        <w:rPr>
          <w:sz w:val="28"/>
        </w:rPr>
        <w:t>_</w:t>
      </w:r>
      <w:r>
        <w:rPr/>
        <w:t>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</w:t>
      </w:r>
      <w:r>
        <w:rPr>
          <w:lang w:eastAsia="ru-RU"/>
        </w:rPr>
        <w:t>(наименование УД)</w:t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28"/>
          <w:szCs w:val="28"/>
          <w:lang w:eastAsia="ru-RU"/>
        </w:rPr>
        <w:t>для профессии</w:t>
      </w:r>
      <w:r>
        <w:rPr>
          <w:sz w:val="32"/>
          <w:szCs w:val="32"/>
          <w:u w:val="single"/>
          <w:lang w:eastAsia="ru-RU"/>
        </w:rPr>
        <w:t xml:space="preserve">                       ___</w:t>
      </w:r>
      <w:r>
        <w:rPr>
          <w:sz w:val="24"/>
          <w:szCs w:val="24"/>
          <w:u w:val="single"/>
        </w:rPr>
        <w:t xml:space="preserve">   </w:t>
      </w:r>
      <w:r>
        <w:rPr>
          <w:sz w:val="28"/>
          <w:szCs w:val="28"/>
          <w:u w:val="single"/>
        </w:rPr>
        <w:t>43.01.02  "Парикмахер</w:t>
      </w:r>
      <w:r>
        <w:rPr>
          <w:sz w:val="32"/>
          <w:szCs w:val="32"/>
          <w:lang w:eastAsia="ru-RU"/>
        </w:rPr>
        <w:t xml:space="preserve"> 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</w:t>
      </w: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плект контрольно-оценочных средств разработан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требований ФГОС и получаемой специальности, профессии СПО (письмо Департамента государственной политики в сфере подготовки рабочих кадров и ДПО Минобрнауки России от 17.03.2015 №06-259)</w:t>
      </w:r>
    </w:p>
    <w:p>
      <w:pPr>
        <w:pStyle w:val="Normal"/>
        <w:ind w:left="100" w:hanging="0"/>
        <w:rPr/>
      </w:pPr>
      <w:r>
        <w:rPr>
          <w:sz w:val="24"/>
          <w:szCs w:val="24"/>
        </w:rPr>
        <w:t>по профессии СПО _____</w:t>
      </w:r>
      <w:r>
        <w:rPr>
          <w:sz w:val="24"/>
          <w:szCs w:val="24"/>
          <w:u w:val="single"/>
        </w:rPr>
        <w:t xml:space="preserve"> 43.01.02  "Парикмахер</w:t>
      </w:r>
      <w:r>
        <w:rPr>
          <w:sz w:val="24"/>
          <w:szCs w:val="24"/>
        </w:rPr>
        <w:t xml:space="preserve"> __________________ , </w:t>
      </w:r>
    </w:p>
    <w:p>
      <w:pPr>
        <w:pStyle w:val="Normal"/>
        <w:ind w:left="100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код и название)</w:t>
      </w:r>
    </w:p>
    <w:p>
      <w:pPr>
        <w:pStyle w:val="Normal"/>
        <w:ind w:left="100" w:hanging="0"/>
        <w:rPr/>
      </w:pPr>
      <w:r>
        <w:rPr>
          <w:sz w:val="24"/>
          <w:szCs w:val="24"/>
        </w:rPr>
        <w:t>программы учебной дисциплины ____________Экономика____________________</w:t>
      </w:r>
    </w:p>
    <w:p>
      <w:pPr>
        <w:pStyle w:val="Normal"/>
        <w:ind w:left="10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(название)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/>
      </w:pPr>
      <w:r>
        <w:rPr>
          <w:sz w:val="24"/>
          <w:szCs w:val="24"/>
        </w:rPr>
        <w:t>Разработчик: ____</w:t>
      </w:r>
      <w:r>
        <w:rPr>
          <w:sz w:val="24"/>
          <w:szCs w:val="24"/>
          <w:u w:val="single"/>
        </w:rPr>
        <w:t>Чукой О.В.</w:t>
      </w:r>
      <w:r>
        <w:rPr>
          <w:sz w:val="24"/>
          <w:szCs w:val="24"/>
        </w:rPr>
        <w:t>____________________________</w:t>
      </w:r>
    </w:p>
    <w:p>
      <w:pPr>
        <w:pStyle w:val="Normal"/>
        <w:ind w:left="1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(ФИО, должность)</w:t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ст№1</w:t>
      </w:r>
    </w:p>
    <w:p>
      <w:pPr>
        <w:pStyle w:val="C22"/>
        <w:spacing w:before="0" w:after="0"/>
        <w:jc w:val="center"/>
        <w:rPr>
          <w:rStyle w:val="C9"/>
          <w:b/>
          <w:b/>
          <w:bCs/>
          <w:iCs/>
          <w:color w:val="000000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>Цель: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основных понятий темы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Тест расположен на бумажном носителе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22"/>
        <w:spacing w:before="0" w:after="0"/>
        <w:rPr>
          <w:bCs/>
        </w:rPr>
      </w:pPr>
      <w:r>
        <w:rPr/>
        <w:t>РАЗДЕЛ 1 ЭКОНОМИКА И ЭКОНОМИЧЕСКАЯ НАУКА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Тип теста – открытый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Типы заданий – выбор ответа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вариантов – 2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вопросов в каждом варианте -7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Общее количество вопросов – 14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ритерии оценивани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(отлично) -90 ÷ 100 % (8-10 правильных ответов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(хорошо) - 80 ÷ 69 % (6-7 правильных ответов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(удовлетворительно)-68÷ 49 % (5-4 правильных ответов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(неудовлетворительно) менее 49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ервым ввел в оборот термин «экономия»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Маркс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Платон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3) Ксенофонт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Самуэльсон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2. Нужда, принявшая специфическую форму неудовлетворенности, испытываемую личностью, – это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выгода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2) потребность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дефицит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спрос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) мотив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Целенаправленная деятельность людей, в процессе которой они изготавливают все то, что служит удовлетворению их материальных и духовных потребностей, – это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потребление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выбор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бизнес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4) производство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) распределение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Примерами вторичных потребностей могут служить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1) потребность в уважении</w:t>
            </w:r>
            <w:r>
              <w:rPr>
                <w:b/>
                <w:bCs/>
                <w:color w:val="000000"/>
              </w:rPr>
              <w:t>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потребности в пище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3) потребности в успехе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потребность в воде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Совокупность созданных человеком средств производства, имеющая материально-вещественную форму, – это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финансовые ресурс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природные ресурс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3) материальные ресурс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трудовые ресурс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) информационные ресурсы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6. Та часть экономических ресурсов, которая непосредственно вовлекается в процесс производства и используется в качестве исходной, принято называть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технологическими факторами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2) факторами производства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материальными факторами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производственными ресурсами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 Основные экономические противоречия возникают вследствие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1) ограниченности ресурсов, необходимых для производства благ, и безграничности человеческих потребностей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безграничности ресурсов и ограниченности человеческих потребностей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«неразумного потребления»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перепроизводств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ст№1</w:t>
      </w:r>
    </w:p>
    <w:p>
      <w:pPr>
        <w:pStyle w:val="Normal"/>
        <w:jc w:val="center"/>
        <w:rPr/>
      </w:pPr>
      <w:r>
        <w:rPr>
          <w:sz w:val="24"/>
          <w:szCs w:val="24"/>
        </w:rPr>
        <w:t>Вариант</w:t>
      </w:r>
      <w:r>
        <w:rPr/>
        <w:t>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1.</w:t>
            </w:r>
            <w:r>
              <w:rPr>
                <w:color w:val="000000"/>
              </w:rPr>
              <w:t>Исходным побудительным мотивом экономической деятельности людей являются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интерес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запрос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блага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ресурс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5) потребност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Наличие потребностей и желание их удовлетворить является главным стимулом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циклического развития экономики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2) технического прогресса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3) производства экономических благ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централизации производств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3. Производство, в котором величина конечного результата превышает величину затраченных ресурсов, – это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неэффективное производство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2) эффективное производство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перспективное производство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расширенное производство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4.Базовыми ресурсами, которые образуют обязательное условие любого даже самого простого производства, являются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финансовые, трудовые и материальные ресурс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информационные, природные, трудовые ресурс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3) природные, трудовые и материальные ресурс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природные, трудовые и время как ресурс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) трудовые, финансовые и информационные ресурс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. Ресурс, имеющий нематериальный характер, – это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финанс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трудовые ресурс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природные ресурс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4) информация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) капита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 . В современной экономической теории выделяют следующие факторы производства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1) земля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2) труд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3) капитал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4) предпринимательство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) нет верного отве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 Ограниченность ресурсов – это проблема, которая существует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в развивающихся странах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в странах с переходной экономикой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3) во всех странах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в развитых и богатых странах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) в слабо развитых странах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ст№2</w:t>
      </w:r>
    </w:p>
    <w:p>
      <w:pPr>
        <w:pStyle w:val="C22"/>
        <w:spacing w:before="0" w:after="0"/>
        <w:jc w:val="center"/>
        <w:rPr>
          <w:rStyle w:val="C9"/>
          <w:b/>
          <w:b/>
          <w:bCs/>
          <w:iCs/>
          <w:color w:val="000000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>Цель: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основных понятий темы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Тест расположен на бумажном носителе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120" w:after="120"/>
        <w:rPr/>
      </w:pPr>
      <w:r>
        <w:rPr>
          <w:sz w:val="24"/>
          <w:szCs w:val="24"/>
        </w:rPr>
        <w:t>РАЗДЕЛ 2 СЕМЕЙНЫЙ БЮДЖЕТ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120" w:after="12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ип теста – открытый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Типы заданий – выбор ответа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вариантов – 2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вопросов в каждом варианте -5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Общее количество вопросов – 10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ритерии оценивания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5(отлично) -90 ÷ 100 % (5 правильных ответа) ;</w:t>
      </w:r>
    </w:p>
    <w:p>
      <w:pPr>
        <w:pStyle w:val="Normal"/>
        <w:rPr/>
      </w:pPr>
      <w:r>
        <w:rPr>
          <w:sz w:val="24"/>
          <w:szCs w:val="24"/>
        </w:rPr>
        <w:t>4(хорошо) - 80 ÷ 69 % (4 правильных ответа);</w:t>
      </w:r>
    </w:p>
    <w:p>
      <w:pPr>
        <w:pStyle w:val="Normal"/>
        <w:rPr/>
      </w:pPr>
      <w:r>
        <w:rPr>
          <w:sz w:val="24"/>
          <w:szCs w:val="24"/>
        </w:rPr>
        <w:t xml:space="preserve">3(удовлетворительно)-68÷ 49 % (3 правильных ответ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(неудовлетворительно) менее 49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Вариант 1</w:t>
      </w:r>
      <w:r>
        <w:rPr>
          <w:color w:val="000000"/>
          <w:shd w:fill="F5F5F5" w:val="clear"/>
        </w:rPr>
        <w:br/>
        <w:br/>
        <w:t>1</w:t>
      </w:r>
      <w:r>
        <w:rPr>
          <w:color w:val="000000"/>
        </w:rPr>
        <w:t>. К каким ресурсам семьи относится заработная плата родителей?</w:t>
        <w:br/>
        <w:t>      1) к материальным  2) к трудовым      3) к финансовым   4) к информационным</w:t>
        <w:br/>
        <w:br/>
        <w:t>2. Пенсия бабушки является для семьи:</w:t>
        <w:br/>
        <w:t>1) энергетическим ресурсом   2) собственностью  3) фиксированным доходом </w:t>
        <w:br/>
        <w:t>    4) переменным доходом</w:t>
        <w:br/>
        <w:br/>
        <w:t>3. Верны ли суждения о семейном бюджете: </w:t>
        <w:br/>
        <w:t>    а) в семейном  бюджете не учитываются деньги на карманные расходы;</w:t>
        <w:br/>
        <w:t>   б) семейный бюджет всегда рассчитывается на один год?</w:t>
        <w:br/>
        <w:t>    1) верно только а  2) верно только б  3) верны оба суждения  4) оба суждения неверны</w:t>
        <w:br/>
        <w:br/>
        <w:t>4. Верны ли суждения о доходах: </w:t>
        <w:br/>
        <w:t>   а) доходы семьи делятся на фиксированные и переменные; </w:t>
        <w:br/>
        <w:t>   б) доходы семьи делятся на обязательные и переменные?</w:t>
        <w:br/>
        <w:t>   1) верно только а  2) верно только б  3) верны оба суждения  4) оба суждения неверны</w:t>
        <w:br/>
        <w:br/>
        <w:t>5. Установите соответствие между приведенными понятиями и их определениями. </w:t>
        <w:br/>
        <w:br/>
        <w:t>     К каждой позиции, данной в первом столбце, подберите соответствующую позицию     из второго столбца</w:t>
        <w:br/>
        <w:br/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br/>
        <w:br/>
      </w:r>
      <w:r>
        <mc:AlternateContent>
          <mc:Choice Requires="wps">
            <w:drawing>
              <wp:anchor behindDoc="0" distT="0" distB="0" distL="0" distR="10858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59425" cy="215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8"/>
                              <w:gridCol w:w="6687"/>
                            </w:tblGrid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5F5F5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)  бюджет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66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5F5F5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) вознаграждение, которое банк выплачивает лицам, временно </w:t>
                                    <w:br/>
                                    <w:br/>
                                    <w:t>   предоставляющим в его распоряжении денежные средства</w:t>
                                    <w:br/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5F5F5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) процент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6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5F5F5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) смета расходов и доходов</w:t>
                                    <w:br/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5F5F5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) оптимизация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6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5F5F5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) процесс выбора наилучшего варианта из возможных</w:t>
                                    <w:br/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69.6pt;mso-wrap-distance-left:0pt;mso-wrap-distance-right:8.55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8"/>
                        <w:gridCol w:w="6687"/>
                      </w:tblGrid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5F5F5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)  бюджет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66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5F5F5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) вознаграждение, которое банк выплачивает лицам, временно </w:t>
                              <w:br/>
                              <w:br/>
                              <w:t>   предоставляющим в его распоряжении денежные средства</w:t>
                              <w:br/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5F5F5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) процент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6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5F5F5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) смета расходов и доходов</w:t>
                              <w:br/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5F5F5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) оптимизация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6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5F5F5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) процесс выбора наилучшего варианта из возможных</w:t>
                              <w:br/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br/>
        <w:br/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/>
      </w:pPr>
      <w:r>
        <w:rPr>
          <w:color w:val="000000"/>
        </w:rPr>
        <w:t>Вариант 2</w:t>
        <w:br/>
        <w:br/>
        <w:t>1. К каким ресурсам семьи относятся время и силы домочадцев, необходимые</w:t>
        <w:br/>
        <w:t>    для выполнения домашней работы?</w:t>
        <w:br/>
        <w:t>     1) к материальным   2) к трудовым  3) к энергетическим   4) к информационным</w:t>
        <w:br/>
        <w:br/>
        <w:t>2. Человек, живущий на проценты от капитала:</w:t>
        <w:br/>
        <w:t>            1) рантье  2) предприниматель   3) потребитель 4) фермер</w:t>
        <w:br/>
        <w:br/>
        <w:t>3. Верны ли суждения о ресурсах семьи: </w:t>
        <w:br/>
        <w:t>   а) ресурсы семьи лимитированы; </w:t>
        <w:br/>
        <w:t>   б) вклад в ресурсы семьи вносят только ее взрослые члены? </w:t>
        <w:br/>
        <w:t>    1) верно только а   2) верно только б  3) верны оба суждения   4) оба суждения неверны</w:t>
        <w:br/>
        <w:br/>
        <w:t>4. Верны ли суждения о бюджете: </w:t>
        <w:br/>
        <w:t>   а) разработкой государственного бюджета занимается все население страны; </w:t>
        <w:br/>
        <w:t>   б) составление бюджета позволяет планировать расходы семьи?</w:t>
        <w:br/>
        <w:t>  1) верно только а  2) верно только б  3) верны оба суждения  4) оба суждения неверны</w:t>
        <w:br/>
        <w:br/>
        <w:t>5. Что из перечисленного относится к информационным ресурсам семьи?</w:t>
        <w:br/>
        <w:br/>
        <w:t>1)         уборка в комнате</w:t>
        <w:br/>
        <w:t>2)         умение готовить завтрак</w:t>
        <w:br/>
        <w:t>3)         знание рецепта фирменного салата</w:t>
        <w:br/>
        <w:t>4)         консультации по ремонту бытовой техники</w:t>
        <w:br/>
        <w:t>5)         расходы на ремонт квартиры</w:t>
        <w:br/>
        <w:t>6)         ведение книги кулинарных рецептов</w:t>
        <w:br/>
        <w:br/>
      </w:r>
      <w:r>
        <w:rPr>
          <w:color w:val="000000"/>
          <w:shd w:fill="F5F5F5" w:val="clear"/>
        </w:rPr>
        <w:br/>
        <w:br/>
      </w:r>
      <w:r>
        <w:rPr>
          <w:b/>
          <w:bCs/>
          <w:color w:val="000000"/>
        </w:rPr>
        <w:t>Ключи </w:t>
      </w:r>
      <w:r>
        <w:rPr>
          <w:color w:val="000000"/>
          <w:shd w:fill="F5F5F5" w:val="clear"/>
        </w:rPr>
        <w:br/>
        <w:br/>
      </w:r>
      <w:r>
        <w:rPr>
          <w:b/>
          <w:bCs/>
          <w:color w:val="000000"/>
        </w:rPr>
        <w:t>Вариант 1           Вариант 2</w:t>
      </w:r>
      <w:r>
        <w:rPr>
          <w:color w:val="000000"/>
          <w:shd w:fill="F5F5F5" w:val="clear"/>
        </w:rPr>
        <w:br/>
        <w:br/>
        <w:t xml:space="preserve"> 1. 3               1. 2</w:t>
        <w:br/>
        <w:t xml:space="preserve"> 2. 3               2. 1</w:t>
        <w:br/>
        <w:t xml:space="preserve"> 3. 4               3. 1</w:t>
        <w:br/>
        <w:t xml:space="preserve"> 4. 1               4. 2</w:t>
        <w:br/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ст №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: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основных понятий раздела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Тест расположен на бумажном носителе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/>
      </w:pPr>
      <w:r>
        <w:rPr>
          <w:bCs/>
          <w:sz w:val="24"/>
          <w:szCs w:val="24"/>
        </w:rPr>
        <w:t>РАЗДЕЛ 5 ТРУД И ЗАРАБОТНАЯ ПЛ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120" w:after="12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ип теста – закрытый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Типы заданий – ответы на вопросы, решение задач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вариантов – 5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вопросов в каждом варианте -10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Общее количество вопросов – 50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ритерии оценивания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Критерии оценивани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(отлично) -90 ÷ 100 % (8-10 правильных ответов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(хорошо) - 80 ÷ 69 % (6-7 правильных ответов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(удовлетворительно)-68÷ 49 % (5-4 правильных ответов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(неудовлетворительно) менее 49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айте определение «Рынок труда – это …»</w:t>
      </w:r>
    </w:p>
    <w:p>
      <w:pPr>
        <w:pStyle w:val="Normal"/>
        <w:shd w:fill="FFFFFF" w:val="clear"/>
        <w:spacing w:lineRule="auto" w:line="276"/>
        <w:ind w:left="718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ольшинство людей не занимается предпринимательством, не содержит магазины, не имеет домашних мастерских, но тем не менее, успешно продают товар, которым обладает каждый. Что это за товар? Какова цена этого товара?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равните отношение к наемному труду в первобытнообщинном строе и при рабовладении. Что общее? В чем особенность?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Укажите, верны или нет приведенные ниже высказывания, выбрав ответы «да» и «нет»: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прос на труд формируют фирмы,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профессиональный рост связан с возможностями человека менять место работы,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количество фирм не оказывает влияние на спрос рабочей силы,</w:t>
      </w:r>
    </w:p>
    <w:p>
      <w:pPr>
        <w:pStyle w:val="Normal"/>
        <w:shd w:fill="FFFFFF" w:val="clear"/>
        <w:spacing w:lineRule="auto" w:line="276"/>
        <w:ind w:left="360" w:hanging="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чем выше зарплата, тем меньше предложение на рынке труда.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Из ниже перечисленных профессий выберите те, которым больше подходит повременная заработная плата: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заведующая аптекой,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рач скорой помощи,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толяр,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вахтер,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) сварщик,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е) маляр,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) гардеробщик,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) воспитатель детского сада.</w:t>
      </w:r>
    </w:p>
    <w:p>
      <w:pPr>
        <w:pStyle w:val="Normal"/>
        <w:shd w:fill="FFFFFF" w:val="clear"/>
        <w:spacing w:lineRule="auto" w:line="276"/>
        <w:ind w:left="360" w:hanging="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«Участие в успехе» - главная составляющая , лежащая в основе современных механизмов стимулирования труда наемных рабочих. Какие способы этого «участия» вы можете назвать?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Как регулирует законодательство РФ  величину заработной платы на рынке труда?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. Борьба между работодателями и наемными рабочими за размер заработной платы ведется давно. Какими способами борется с наиболее настойчивыми работниками работодатель? При указании способа борьбы требуется его разъяснение.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9.Дайте определение «Забастовка – это …».</w:t>
      </w:r>
    </w:p>
    <w:p>
      <w:pPr>
        <w:pStyle w:val="Normal"/>
        <w:shd w:fill="FFFFFF" w:val="clear"/>
        <w:spacing w:lineRule="auto" w:line="276"/>
        <w:ind w:left="360" w:hanging="2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0. Рабочий имеет часовую ставку 2 рубля. Он работал первую неделю 40 часов, вторую -  40 часов, третью – 48 часов при нормальной продолжительности недели 40 часов. За сверхурочную работу рабочий получит 1,5 ставки зарплаты. Сколько составит величина его заработка?</w:t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ариант 2.</w:t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Дайте определение: «Заработная плата – это…»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Допустим, человек нашел для себя работу, соответствующую возможностям и уровню зарплаты. Какими дополнительными возможностями можно стимулировать наемных рабочих в повышении производительности труда и повышении заработной платы?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Сравните положение на рынке труда при рабовладельческом строе с порядками феодального общества. Что общего? В чем разница?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Укажите, верны или нет приведенные ниже высказывания, выбрав ответы «да» или «нет»: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редложение труда формируют фирмы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квалификация оказывает влияние не только на величину зарплаты, но и на спрос на труд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чем выше заработная плата, тем меньше спрос на труд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рынок труда обеспечивает положение, при котором шахтеры получают одинаковую зарплату, независимо от того, в шахтах какого угольного бассейна они работают.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Из ниже перечисленных выберите те профессии, для которых наиболее эффективной является сдельная заработная плата: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токарь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учитель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настройщик пианино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библиотекарь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) портной ателье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е) директор фирмы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) сборщик фруктов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) разносчик газет.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Как изменился спрос на извозчиков с появлением метро? Почему это произошло?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Как законодательство РФ регулирует  виды заработной платы на территории страны?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. Борьба между работодателями и наемными работниками за размеры заработной платы ведутся очень давно. К каким способам прибегают наемные рабочие при отстаивании своих прав? При ответе необходимо разъяснение сути каждого способа.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9. Дайте определение: «Штрейкбрехеры – это…».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0. Рабочий обрабатывает  детали двух видов. Обработка одной детали первого вида стоит  50 коп., а одной детали второго вида – 20 коп. За день рабочий обрабатывает 20 деталей первого вида и 100 деталей второго вида. После месяца работы (22 рабочих дня) рабочим получена премия в размере 10%. Найдите общий заработок рабочего.</w:t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ариант 3</w:t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айте определение: «Промышленная революция – это…»</w:t>
      </w:r>
    </w:p>
    <w:p>
      <w:pPr>
        <w:pStyle w:val="Normal"/>
        <w:shd w:fill="FFFFFF" w:val="clear"/>
        <w:spacing w:lineRule="auto" w:line="276"/>
        <w:ind w:left="718" w:hanging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Цена труда – заработная плата. Возможна ли такая ситуация на рынке труда, при которой люди будут соглашаться работать лишь за ту плату, которую работодатели платить откажутся? Поясните ситуацию на конкретном примере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равните положение на рынке труда в феодальном обществе с новым временем в истории. Что общего? В чем разница?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Какая форма оплаты труда более всего подходит для оплаты труда: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машиниста электропоезда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дирижера оркестра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токаря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сборщика фруктов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) библиотекаря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е) продавца?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Укажите, верны или нет следующие утверждения, выбрав соответственно ответы «да» и «нет»: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различия в ставках заработной платы могут быть вызваны попыткой, уравнять различия в оплате труда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престиж профессии не оказывает сколько-нибудь значительного влияния на число ищущих работу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различия в ставках зарплаты могут быть связаны с расовой дискриминацией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изменение в технологии производства не оказывает влияния на спрос на труд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Почему заработная плата работников одних и тех же профессий в крупных городах выше, чем в маленьких?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Почему предприниматели идут на заключение договоров с профсоюзами, несмотря на то, что повышать заработную плату     своих рабочих им невыгодно?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. Один из способов борьбы работодателей с попытками повысить заработную плату называется «контракт «желтой собаки». Объясните суть этого контракта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9. Как законодательство РФ по труду регламентирует вопросы трудоустройства молодежи?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0.На графике представлены кривые предложений труда двух различных граждан. Определите, кто из них согласен на работу с менее выгодными условиями труда? Подумайте, что может быть причиной того, что люди соглашаются на менее выгодные условия работы?</w:t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ариант 4</w:t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айте определение: «Сдельная оплата труда – это…»</w:t>
      </w:r>
    </w:p>
    <w:p>
      <w:pPr>
        <w:pStyle w:val="Normal"/>
        <w:shd w:fill="FFFFFF" w:val="clear"/>
        <w:spacing w:lineRule="auto" w:line="276"/>
        <w:ind w:left="718" w:hanging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чему футболистам платят больше, чем фермерам и сталеварам, хотя хлеб и сталь важнее футбола?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Запишите свои доводы, продолжив предложения: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доводы сторонников высокого уровня зарплаты:…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доводы противников высокого уровня зарплаты:…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Сравните наемного рабочего со всеми категориями рабочей силы на протяжении веков: какие принципиальные отличия имеются у наемного рабочего начиная с периода нового времени? (назовите не менее 5 отличий)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Укажите, верны ли высказывания, соответственно используя ответы «да» или «нет»: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прос на труд формирует государство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количество фирм не оказывает влияния на спрос на рынке труда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квалификация оказывает влияние на величину заработной платы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чем выше территориальная мобильность, сем меньше предложение на рынке труда в целом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Каждый человек обречен на старость и  к труду он способен ограниченное число лет. В большинстве стран считают, что женщина после 60, а мужчина после 65 лет не могут выдерживать полной трудовой нагрузки. Вопрос: как они должны жить дальше? Как работает механизм защиты человека по старости лет? Как он связан с величиной заработной платы?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Выберите из ниже перечисленных профессии, которым подходит сдельная заработная плата: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мастер-наладчик станков и оборудования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шофер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пианист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библиотекарь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) сборщик конвейерного цеха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е) рабочий на стройке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) мастер стройтреста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) ученый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. Дайте определение: «Локаут – это…»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9. Почему государство обязательно должно участвовать в подписании трудовых соглашений между работниками и работодателями?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0.Что такое «карьерограмма»? Какое отношение к рынку труда имеет этот документ?</w:t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ариант 5</w:t>
      </w:r>
    </w:p>
    <w:p>
      <w:pPr>
        <w:pStyle w:val="Normal"/>
        <w:shd w:fill="FFFFFF" w:val="clear"/>
        <w:spacing w:lineRule="auto" w:line="276"/>
        <w:ind w:left="360" w:hanging="2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Дайте определение: «Повременная заработная плата – это…».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Чем можно объяснить больший уровень доходов предпринимателей по сравнению с уровнем заработной платы его наемного рабочего?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еречислите и охарактеризуйте черты, свойственные наемному труду начиная с эпохи промышленной революции</w:t>
      </w:r>
    </w:p>
    <w:p>
      <w:pPr>
        <w:pStyle w:val="Normal"/>
        <w:shd w:fill="FFFFFF" w:val="clear"/>
        <w:spacing w:lineRule="auto" w:line="276"/>
        <w:ind w:left="718" w:hanging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иды оплаты труда учитывают разные дополнительные факторы влияния на величину заработной платы. Какие из них кажутся вам наиболее важными и почему? Ответ обоснуйте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Укажите, верны или нет приведенные ниже высказывания, выбрав ответы «да» или «нет»: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редложение труда формируют фирмы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квалификация оказывает влияние не только на величину зарплаты, но и на спрос на труд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чем выше заработная плата, тем меньше спрос на труд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рынок труда обеспечивает положение, при котором шахтеры получают одинаковую зарплату, независимо от того, в шахтах какого угольного бассейна они работают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Из ниже перечисленных выберите те профессии, для которых наиболее эффективной является сдельная заработная плата: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токарь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учитель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настройщик пианино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библиотекарь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) портной ателье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е) директор фирмы,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) сборщик фруктов,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) разносчик газет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Могут ли профсоюзы влиять на размер заработной платы на предприятиях, где профсоюзные организации не созданы? Ответ обоснуйте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. Как вам кажется, какой экономический эффект дает «итальянская забастовка»?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9. Дайте определение «Интеллектуальный капитал – это…»</w:t>
      </w:r>
    </w:p>
    <w:p>
      <w:pPr>
        <w:pStyle w:val="Normal"/>
        <w:shd w:fill="FFFFFF" w:val="clear"/>
        <w:spacing w:lineRule="auto" w:line="276"/>
        <w:ind w:left="360" w:hanging="2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0. Рабочий обрабатывает  детали двух видов. Обработка одной детали первого вида стоит  50 коп., а одной детали второго вида – 20 коп. За день рабочий обрабатывает 20 деталей первого вида и 100 деталей второго вида. После месяца работы (22 рабочих дня) рабочим получена премия в размере 10%. Найдите общий заработок рабочего.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ст №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: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основных понятий раздела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Тест расположен на бумажном носителе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РАЗДЕЛ 6 ДЕНЬГИ И БА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120" w:after="12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Тип теста – открытый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Типы заданий – открытый  выбор ответа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вариантов – 2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вопросов в каждом варианте -11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Общее количество вопросов – 22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ритерии оценивани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(отлично) -90 ÷ 100 % (8-10 правильных ответов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(хорошо) - 80 ÷ 69 % (6-7 правильных ответов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(удовлетворительно)-68÷ 49 % (5-4 правильных ответов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(неудовлетворительно) менее 49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.В банковскую систему входят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страховые компании, банки, инвестиционные фирмы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коммерческие банки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Центральный эмиссионный банк и сеть коммерческих банков;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Госбанк и государственные специализированные банки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2.ЦБ осуществляет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эмиссию денег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операции с акционерными компаниями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привлечение денежных сбережений населения;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кредитование населения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3.Коммерческие банки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осуществляют контроль над денежной массой в стране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привлекают свободные денежные средства и размещают их в форме ссуд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используют средства пенсионных фондов;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занимаются эмиссией денег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4.Кредит – это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финансирование государственных экономических программ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ссуды на условиях возвратности и платности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доверие кредитора заемщику;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привлечение денежных средств банками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5.Вклады, которые снимаются целиком в оговоренный срок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текущие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до востребования</w:t>
      </w:r>
      <w:r>
        <w:rPr>
          <w:i/>
          <w:iCs/>
          <w:color w:val="000000"/>
          <w:sz w:val="24"/>
          <w:szCs w:val="24"/>
          <w:u w:val="single"/>
          <w:lang w:eastAsia="ru-RU"/>
        </w:rPr>
        <w:t>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срочные;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чековые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6.Прибыль банка – это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процент по депозитам;.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процент по кредитам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разница всех доходов и расходов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разница между ставками процента по кредитам и депозитам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7.Ссудный процент – это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долг заемщика кредитору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сумма кредита, которую заемщик обязан вернуть кредитору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плата за кредит;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прибыль банка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8.К пассивным операциям относится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предоставление ссуд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сделки с недвижимостью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прием вкладов;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операции с ценными бумагами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9.Функцией КБ является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хранение банковских резервов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эмиссия денег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хранение золотовалютных резервов;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предоставление кредитов предпринимателям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  <w:lang w:eastAsia="ru-RU"/>
        </w:rPr>
        <w:t>10. Уменьшение учётной ставки ЦБ, скорее всего, приведёт</w:t>
      </w:r>
      <w:r>
        <w:rPr>
          <w:color w:val="000000"/>
          <w:sz w:val="22"/>
          <w:szCs w:val="22"/>
          <w:lang w:eastAsia="ru-RU"/>
        </w:rPr>
        <w:t>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) к снижению процентов по кредитам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) к увеличению процентов по кредитам;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никак не скажется на ссудном проценте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11. Определите соответствие.</w:t>
      </w:r>
      <w:r>
        <w:rPr>
          <w:color w:val="000000"/>
          <w:sz w:val="22"/>
          <w:szCs w:val="22"/>
          <w:lang w:eastAsia="ru-RU"/>
        </w:rPr>
        <w:t> (У цифр левой колонки поставьте соответствующие буквы из правой)</w:t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424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bookmarkStart w:id="0" w:name="0"/>
            <w:bookmarkStart w:id="1" w:name="1462c50dc011cef57d3d2bbea10002126fff5c25"/>
            <w:bookmarkEnd w:id="0"/>
            <w:bookmarkEnd w:id="1"/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нятия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Характеристик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Банк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) вклады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Банковская систем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) банковские операции по формированию прибыли банк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Центральный банк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) эмиссионный центр страны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Депозиты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) операции, связанные с формированием банковского капитал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Инвестиционный банк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) совокупность банков страны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 Пассивные операции бан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) посредник, привлекающий свободные денежные средств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 Активные операции бан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) долгосрочное кредитование под строительство и производство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2 вариант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.Выделите основную функцию ЦБ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срочные вклады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предоставление кредитов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эмиссия денег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г) оплата чеков.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2.К активным операциям банка относится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выдача кредитов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прием вкладов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накопление прибыли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г) создание резервов.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3.Маржа банка равна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процентам по кредитам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процентам по вкладам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разнице между процентами по кредитам и вкладам;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  <w:lang w:eastAsia="ru-RU"/>
        </w:rPr>
        <w:t>4. Увеличение учётной ставки ЦБ, скорее всего, приведёт</w:t>
      </w:r>
      <w:r>
        <w:rPr>
          <w:color w:val="000000"/>
          <w:sz w:val="22"/>
          <w:szCs w:val="22"/>
          <w:lang w:eastAsia="ru-RU"/>
        </w:rPr>
        <w:t>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) к снижению процентов по кредитам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) к увеличению процентов по кредитам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) никак не скажется на ссудном проценте.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5. Обслуживание государственного бюджета проводит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государственный банк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коммерческий банк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инвестиционная компания.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6. Центральный банк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собирает налоги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хранит все наличные деньги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обеспечивает устойчивость рубля.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7. Коммерческий банк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хранит золотовалютные резервы страны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выдаёт кредиты фирмам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проводит кредитно-денежную политику страны.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8. Какой коммерческий банк выдаёт кредиты под залог имущества?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сбербанк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ломбард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инвестиционный банк.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9. Что относится к пассивным операциям банка?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приём вклада от фирмы «Иван да Марья»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выдача кредита фирме «Домострой»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хранение ценностей старухи Шапокляк.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 </w:t>
      </w:r>
      <w:r>
        <w:rPr>
          <w:b/>
          <w:bCs/>
          <w:color w:val="000000"/>
          <w:sz w:val="24"/>
          <w:szCs w:val="24"/>
          <w:lang w:eastAsia="ru-RU"/>
        </w:rPr>
        <w:t>10.Процентная ставка, под которую ЦБ  выдает кредит коммерческим банкам: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а) норма обязательных резервов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б) разность между процентными ставками по кредиту и депозиту 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) депозитарный процент;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г) учетная  ставка ЦБ.</w:t>
      </w:r>
    </w:p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11. Подберите к каждому пункту левой колонки соответствующий пункт правой колонки.</w:t>
      </w:r>
      <w:r>
        <w:rPr>
          <w:color w:val="000000"/>
          <w:sz w:val="22"/>
          <w:szCs w:val="22"/>
          <w:lang w:eastAsia="ru-RU"/>
        </w:rPr>
        <w:t>(У цифр поставьте соответствующие буквы)</w:t>
      </w:r>
      <w:r>
        <w:rPr>
          <w:b/>
          <w:bCs/>
          <w:color w:val="000000"/>
          <w:sz w:val="22"/>
          <w:szCs w:val="22"/>
          <w:lang w:eastAsia="ru-RU"/>
        </w:rPr>
        <w:t>:</w:t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5326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bookmarkStart w:id="2" w:name="1"/>
            <w:bookmarkStart w:id="3" w:name="5410582d66712ac077b911feb20c47ac63514e4d"/>
            <w:bookmarkEnd w:id="2"/>
            <w:bookmarkEnd w:id="3"/>
            <w:r>
              <w:rPr>
                <w:color w:val="000000"/>
                <w:sz w:val="24"/>
                <w:szCs w:val="24"/>
                <w:lang w:eastAsia="ru-RU"/>
              </w:rPr>
              <w:t>1) Ипотечный банк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) Способность расплатиться по своим долгам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) Срочность, платность, возвратность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) Заемные средств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) Инновационный банк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) Принципы кредитования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)Платежеспособность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) Банк, обладающий правами на выпуск национальной денежной единицы и регулирования денежного обращения в стране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) Эмиссионный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) Выдаёт долгосрочный кредит под залог недвижимост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) Кредит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) Разность между процентными ставками по кредиту и депозиту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) Марж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) Выдаёт кредиты под научно-техничекие разработки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  <w:lang w:eastAsia="ru-RU"/>
        </w:rPr>
      </w:pPr>
      <w:r>
        <w:rPr>
          <w:color w:val="000000"/>
          <w:sz w:val="28"/>
          <w:lang w:eastAsia="ru-RU"/>
        </w:rPr>
        <w:t>                                             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8"/>
          <w:lang w:eastAsia="ru-RU"/>
        </w:rPr>
        <w:t xml:space="preserve">  </w:t>
      </w:r>
      <w:r>
        <w:rPr>
          <w:color w:val="000000"/>
          <w:sz w:val="24"/>
          <w:szCs w:val="24"/>
          <w:lang w:eastAsia="ru-RU"/>
        </w:rPr>
        <w:t>Ответы.                                                                               </w:t>
      </w:r>
      <w:r>
        <w:rPr>
          <w:b/>
          <w:bCs/>
          <w:color w:val="000000"/>
          <w:sz w:val="24"/>
          <w:szCs w:val="24"/>
          <w:lang w:eastAsia="ru-RU"/>
        </w:rPr>
        <w:t>1 вариант                                                                      </w:t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3"/>
        <w:gridCol w:w="843"/>
        <w:gridCol w:w="843"/>
        <w:gridCol w:w="848"/>
        <w:gridCol w:w="844"/>
        <w:gridCol w:w="848"/>
        <w:gridCol w:w="848"/>
        <w:gridCol w:w="844"/>
        <w:gridCol w:w="88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bookmarkStart w:id="4" w:name="2"/>
            <w:bookmarkStart w:id="5" w:name="76fb414c541fc6127f6d6ed87cf2975874f6b4a0"/>
            <w:bookmarkEnd w:id="4"/>
            <w:bookmarkEnd w:id="5"/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1.</w:t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1"/>
        <w:gridCol w:w="1209"/>
        <w:gridCol w:w="1213"/>
        <w:gridCol w:w="1235"/>
        <w:gridCol w:w="1208"/>
        <w:gridCol w:w="121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bookmarkStart w:id="6" w:name="3"/>
            <w:bookmarkStart w:id="7" w:name="c4bafea0baeb22372d8f405e16912c2c05e558e1"/>
            <w:bookmarkEnd w:id="6"/>
            <w:bookmarkEnd w:id="7"/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                                                                              </w:t>
      </w:r>
      <w:r>
        <w:rPr>
          <w:b/>
          <w:bCs/>
          <w:color w:val="000000"/>
          <w:sz w:val="24"/>
          <w:szCs w:val="24"/>
          <w:lang w:eastAsia="ru-RU"/>
        </w:rPr>
        <w:t>2 вариант</w:t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43"/>
        <w:gridCol w:w="847"/>
        <w:gridCol w:w="843"/>
        <w:gridCol w:w="845"/>
        <w:gridCol w:w="848"/>
        <w:gridCol w:w="845"/>
        <w:gridCol w:w="845"/>
        <w:gridCol w:w="845"/>
        <w:gridCol w:w="888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bookmarkStart w:id="8" w:name="4"/>
            <w:bookmarkStart w:id="9" w:name="61ecd705a028827993e238e4e71d0c17a2c993bb"/>
            <w:bookmarkEnd w:id="8"/>
            <w:bookmarkEnd w:id="9"/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1.</w:t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09"/>
        <w:gridCol w:w="1234"/>
        <w:gridCol w:w="1213"/>
        <w:gridCol w:w="1208"/>
        <w:gridCol w:w="1210"/>
        <w:gridCol w:w="1211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bookmarkStart w:id="10" w:name="5"/>
            <w:bookmarkStart w:id="11" w:name="36a69d18bc74d4265d5bcd1944b908d212d6f2ef"/>
            <w:bookmarkEnd w:id="10"/>
            <w:bookmarkEnd w:id="11"/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ст №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: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основных понятий раздела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Тест расположен на бумажном носителе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/>
      </w:pPr>
      <w:r>
        <w:rPr>
          <w:bCs/>
          <w:sz w:val="24"/>
          <w:szCs w:val="24"/>
        </w:rPr>
        <w:t>РАЗДЕЛ 7 ГОСУДАРСТВО И ЭКОНОМИ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120" w:after="12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Тип теста – открытый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Типы заданий – открытый  выбор ответа(основная часть), дополнение ответа(дополнительная часть)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вариантов – 1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вопросов -10(основная часть), 4-дополнительная часть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Общее количество вопросов – 22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ритерии оценивани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(отлично) -90 ÷ 100 % (8-10 правильных ответов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(хорошо) - 80 ÷ 69 % (6-7 правильных ответов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(удовлетворительно)-68÷ 49 % (5-4 правильных ответов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(неудовлетворительно) менее 49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  <w:t>Часть 1</w:t>
      </w:r>
    </w:p>
    <w:p>
      <w:pPr>
        <w:pStyle w:val="Style20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Тип рынка, который определяет цены, а продавцы и по</w:t>
        <w:softHyphen/>
        <w:t>купатели вынуждены принимать их как данное, называ</w:t>
        <w:softHyphen/>
        <w:t>ется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790"/>
        <w:gridCol w:w="3059"/>
        <w:gridCol w:w="2193"/>
      </w:tblGrid>
      <w:tr>
        <w:trPr/>
        <w:tc>
          <w:tcPr>
            <w:tcW w:w="2640" w:type="dxa"/>
            <w:tcBorders/>
          </w:tcPr>
          <w:p>
            <w:pPr>
              <w:pStyle w:val="Style20"/>
              <w:numPr>
                <w:ilvl w:val="0"/>
                <w:numId w:val="4"/>
              </w:numPr>
              <w:jc w:val="both"/>
              <w:rPr/>
            </w:pPr>
            <w:r>
              <w:rPr>
                <w:szCs w:val="24"/>
              </w:rPr>
              <w:t>конкурентным</w:t>
            </w:r>
          </w:p>
        </w:tc>
        <w:tc>
          <w:tcPr>
            <w:tcW w:w="2790" w:type="dxa"/>
            <w:tcBorders/>
          </w:tcPr>
          <w:p>
            <w:pPr>
              <w:pStyle w:val="Style20"/>
              <w:numPr>
                <w:ilvl w:val="0"/>
                <w:numId w:val="4"/>
              </w:numPr>
              <w:jc w:val="both"/>
              <w:rPr/>
            </w:pPr>
            <w:r>
              <w:rPr>
                <w:szCs w:val="24"/>
              </w:rPr>
              <w:t>несовершенным</w:t>
            </w:r>
          </w:p>
        </w:tc>
        <w:tc>
          <w:tcPr>
            <w:tcW w:w="3059" w:type="dxa"/>
            <w:tcBorders/>
          </w:tcPr>
          <w:p>
            <w:pPr>
              <w:pStyle w:val="Style20"/>
              <w:numPr>
                <w:ilvl w:val="0"/>
                <w:numId w:val="4"/>
              </w:numPr>
              <w:jc w:val="both"/>
              <w:rPr/>
            </w:pPr>
            <w:r>
              <w:rPr>
                <w:szCs w:val="24"/>
              </w:rPr>
              <w:t>централизованным</w:t>
            </w:r>
          </w:p>
        </w:tc>
        <w:tc>
          <w:tcPr>
            <w:tcW w:w="2193" w:type="dxa"/>
            <w:tcBorders/>
          </w:tcPr>
          <w:p>
            <w:pPr>
              <w:pStyle w:val="Style20"/>
              <w:numPr>
                <w:ilvl w:val="0"/>
                <w:numId w:val="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плановым</w:t>
            </w:r>
          </w:p>
        </w:tc>
      </w:tr>
    </w:tbl>
    <w:p>
      <w:pPr>
        <w:pStyle w:val="Style20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К признакам рынка не относится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/>
        <w:tc>
          <w:tcPr>
            <w:tcW w:w="5211" w:type="dxa"/>
            <w:tcBorders/>
          </w:tcPr>
          <w:p>
            <w:pPr>
              <w:pStyle w:val="Style20"/>
              <w:numPr>
                <w:ilvl w:val="0"/>
                <w:numId w:val="15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нерегулируемое предложение</w:t>
            </w:r>
          </w:p>
          <w:p>
            <w:pPr>
              <w:pStyle w:val="Style20"/>
              <w:numPr>
                <w:ilvl w:val="0"/>
                <w:numId w:val="15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нерегулируемый спрос</w:t>
            </w:r>
          </w:p>
        </w:tc>
        <w:tc>
          <w:tcPr>
            <w:tcW w:w="5212" w:type="dxa"/>
            <w:tcBorders/>
          </w:tcPr>
          <w:p>
            <w:pPr>
              <w:pStyle w:val="Style20"/>
              <w:numPr>
                <w:ilvl w:val="0"/>
                <w:numId w:val="15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нерегулируемая цена</w:t>
            </w:r>
          </w:p>
          <w:p>
            <w:pPr>
              <w:pStyle w:val="Style20"/>
              <w:numPr>
                <w:ilvl w:val="0"/>
                <w:numId w:val="15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нерегулируемое налогообложение</w:t>
            </w:r>
          </w:p>
        </w:tc>
      </w:tr>
    </w:tbl>
    <w:p>
      <w:pPr>
        <w:pStyle w:val="Style20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В условиях рыночной экономики по мере увеличения це</w:t>
        <w:softHyphen/>
        <w:t>ны объём спроса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/>
        <w:tc>
          <w:tcPr>
            <w:tcW w:w="5211" w:type="dxa"/>
            <w:tcBorders/>
          </w:tcPr>
          <w:p>
            <w:pPr>
              <w:pStyle w:val="Style20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увеличивается</w:t>
            </w:r>
          </w:p>
          <w:p>
            <w:pPr>
              <w:pStyle w:val="Style20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уменьшается</w:t>
            </w:r>
          </w:p>
        </w:tc>
        <w:tc>
          <w:tcPr>
            <w:tcW w:w="5212" w:type="dxa"/>
            <w:tcBorders/>
          </w:tcPr>
          <w:p>
            <w:pPr>
              <w:pStyle w:val="Style20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остаётся прежним</w:t>
            </w:r>
          </w:p>
          <w:p>
            <w:pPr>
              <w:pStyle w:val="Style20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регулируется государством</w:t>
            </w:r>
          </w:p>
        </w:tc>
      </w:tr>
    </w:tbl>
    <w:p>
      <w:pPr>
        <w:pStyle w:val="Style20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Верны ли следующие суждения о рынке?</w:t>
      </w:r>
    </w:p>
    <w:p>
      <w:pPr>
        <w:pStyle w:val="Style20"/>
        <w:jc w:val="both"/>
        <w:rPr/>
      </w:pPr>
      <w:r>
        <w:rPr>
          <w:szCs w:val="24"/>
        </w:rPr>
        <w:t>А. Признаком конкурентного рынка является регулируе</w:t>
        <w:softHyphen/>
        <w:t>мый государством доступ на рынок производителя то</w:t>
        <w:softHyphen/>
        <w:t>варов и услуг.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Б. Признаком конкурентного рынка являются регулируе</w:t>
        <w:softHyphen/>
        <w:t>мые местными органами власти спрос и предложение.</w:t>
      </w:r>
    </w:p>
    <w:p>
      <w:pPr>
        <w:pStyle w:val="Style20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Верны ли следующие суждения о конкурентном рынке?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А. Признаком конкурентного рынка является неограни</w:t>
        <w:softHyphen/>
        <w:t>ченное число участников.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Б. Признаком конкурентного рынка являются регулируе</w:t>
        <w:softHyphen/>
        <w:t>мые государством цены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szCs w:val="24"/>
        </w:rPr>
        <w:t>верно только А</w:t>
        <w:tab/>
        <w:t xml:space="preserve">                                          3) верны оба суждения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szCs w:val="24"/>
        </w:rPr>
        <w:t>верно только Б</w:t>
        <w:tab/>
        <w:t xml:space="preserve">                                          4) оба суждения неверны</w:t>
      </w:r>
    </w:p>
    <w:p>
      <w:pPr>
        <w:pStyle w:val="Style20"/>
        <w:jc w:val="both"/>
        <w:rPr/>
      </w:pPr>
      <w:r>
        <w:rPr>
          <w:b/>
          <w:szCs w:val="24"/>
        </w:rPr>
        <w:t xml:space="preserve">6. </w:t>
      </w:r>
      <w:r>
        <w:rPr>
          <w:szCs w:val="24"/>
        </w:rPr>
        <w:t>Какое положение из приведённых не относится к характе</w:t>
        <w:softHyphen/>
        <w:t>ристике рыночной экономики?</w:t>
      </w:r>
    </w:p>
    <w:p>
      <w:pPr>
        <w:pStyle w:val="Style20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господствующее положение занимает частная собствен</w:t>
        <w:softHyphen/>
        <w:t>ность</w:t>
      </w:r>
    </w:p>
    <w:p>
      <w:pPr>
        <w:pStyle w:val="Style20"/>
        <w:numPr>
          <w:ilvl w:val="0"/>
          <w:numId w:val="8"/>
        </w:numPr>
        <w:jc w:val="both"/>
        <w:rPr/>
      </w:pPr>
      <w:r>
        <w:rPr>
          <w:szCs w:val="24"/>
        </w:rPr>
        <w:t>принятие решений о том, в какой области должны быть применены имеющиеся ресурсы, происходит де</w:t>
        <w:softHyphen/>
        <w:t>централизованно, предпринимателю гарантируется сво</w:t>
        <w:softHyphen/>
        <w:t>бода в его деятельности</w:t>
      </w:r>
    </w:p>
    <w:p>
      <w:pPr>
        <w:pStyle w:val="Style20"/>
        <w:numPr>
          <w:ilvl w:val="0"/>
          <w:numId w:val="8"/>
        </w:numPr>
        <w:jc w:val="both"/>
        <w:rPr/>
      </w:pPr>
      <w:r>
        <w:rPr>
          <w:szCs w:val="24"/>
        </w:rPr>
        <w:t>государство вмешивается в экономику в минимальной степени и только с помощью правовых норм</w:t>
      </w:r>
    </w:p>
    <w:p>
      <w:pPr>
        <w:pStyle w:val="Style20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главным механизмом экономики является регулирова</w:t>
        <w:softHyphen/>
        <w:t>ние цен</w:t>
      </w:r>
    </w:p>
    <w:p>
      <w:pPr>
        <w:pStyle w:val="Style20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 Соперничество между продавцами и покупателями за пра</w:t>
        <w:softHyphen/>
        <w:t>во наилучшего применения имеющихся у них экономиче</w:t>
        <w:softHyphen/>
        <w:t>ских ресурсов</w:t>
      </w:r>
    </w:p>
    <w:p>
      <w:pPr>
        <w:pStyle w:val="Style20"/>
        <w:numPr>
          <w:ilvl w:val="0"/>
          <w:numId w:val="12"/>
        </w:numPr>
        <w:jc w:val="both"/>
        <w:rPr/>
      </w:pPr>
      <w:r>
        <w:rPr>
          <w:szCs w:val="24"/>
        </w:rPr>
        <w:t>кооперация</w:t>
        <w:tab/>
        <w:t xml:space="preserve">                                                      3) корпорация</w:t>
      </w:r>
    </w:p>
    <w:p>
      <w:pPr>
        <w:pStyle w:val="Style20"/>
        <w:numPr>
          <w:ilvl w:val="0"/>
          <w:numId w:val="12"/>
        </w:numPr>
        <w:jc w:val="both"/>
        <w:rPr/>
      </w:pPr>
      <w:r>
        <w:rPr>
          <w:szCs w:val="24"/>
        </w:rPr>
        <w:t>конкуренция</w:t>
        <w:tab/>
        <w:t xml:space="preserve">                                                      4) монополия</w:t>
      </w:r>
    </w:p>
    <w:p>
      <w:pPr>
        <w:pStyle w:val="Style20"/>
        <w:jc w:val="both"/>
        <w:rPr>
          <w:szCs w:val="24"/>
        </w:rPr>
      </w:pPr>
      <w:r>
        <w:rPr>
          <w:b/>
          <w:szCs w:val="24"/>
        </w:rPr>
        <w:t>8.</w:t>
      </w:r>
      <w:r>
        <w:rPr>
          <w:szCs w:val="24"/>
        </w:rPr>
        <w:t xml:space="preserve"> Верны ли следующие суждения о рыночной экономике? 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А. В рыночной экономике господствующее положение за</w:t>
        <w:softHyphen/>
        <w:t xml:space="preserve">нимает частная собственность. 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Б. Главным механизмом рыночной экономики является регулирование цен.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/>
        <w:tc>
          <w:tcPr>
            <w:tcW w:w="5211" w:type="dxa"/>
            <w:tcBorders/>
          </w:tcPr>
          <w:p>
            <w:pPr>
              <w:pStyle w:val="Style20"/>
              <w:numPr>
                <w:ilvl w:val="0"/>
                <w:numId w:val="1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верно только А</w:t>
            </w:r>
          </w:p>
          <w:p>
            <w:pPr>
              <w:pStyle w:val="Style20"/>
              <w:numPr>
                <w:ilvl w:val="0"/>
                <w:numId w:val="1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верно только Б</w:t>
            </w:r>
          </w:p>
        </w:tc>
        <w:tc>
          <w:tcPr>
            <w:tcW w:w="5212" w:type="dxa"/>
            <w:tcBorders/>
          </w:tcPr>
          <w:p>
            <w:pPr>
              <w:pStyle w:val="Style20"/>
              <w:numPr>
                <w:ilvl w:val="0"/>
                <w:numId w:val="1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верны оба суждения</w:t>
            </w:r>
          </w:p>
          <w:p>
            <w:pPr>
              <w:pStyle w:val="Style20"/>
              <w:numPr>
                <w:ilvl w:val="0"/>
                <w:numId w:val="1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оба суждения неверны</w:t>
            </w:r>
          </w:p>
        </w:tc>
      </w:tr>
    </w:tbl>
    <w:p>
      <w:pPr>
        <w:pStyle w:val="Style20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 xml:space="preserve"> Отметьте положение, характерное для командной экономики.</w:t>
      </w:r>
    </w:p>
    <w:p>
      <w:pPr>
        <w:pStyle w:val="Style20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преобладание натурального хозяйства</w:t>
      </w:r>
    </w:p>
    <w:p>
      <w:pPr>
        <w:pStyle w:val="Style20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жёсткое регулирование государством производства, об</w:t>
        <w:softHyphen/>
        <w:t>мена и распределения</w:t>
      </w:r>
    </w:p>
    <w:p>
      <w:pPr>
        <w:pStyle w:val="Style20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производитель сам решает, что и как производить</w:t>
      </w:r>
    </w:p>
    <w:p>
      <w:pPr>
        <w:pStyle w:val="Style20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потребитель сам решает, что и сколько покупать</w:t>
      </w:r>
    </w:p>
    <w:p>
      <w:pPr>
        <w:pStyle w:val="Style20"/>
        <w:jc w:val="both"/>
        <w:rPr>
          <w:szCs w:val="24"/>
        </w:rPr>
      </w:pPr>
      <w:r>
        <w:rPr>
          <w:b/>
          <w:szCs w:val="24"/>
        </w:rPr>
        <w:t>10.</w:t>
      </w:r>
      <w:r>
        <w:rPr>
          <w:szCs w:val="24"/>
        </w:rPr>
        <w:t xml:space="preserve"> Верны ли следующие суждения о рыночной экономике? 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А. Для рыночной экономики характерно преобладание на</w:t>
        <w:softHyphen/>
        <w:t>турального хозяйства.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Б. Для рыночной экономики характерно строгое государст</w:t>
        <w:softHyphen/>
        <w:t>венное планирование производства всех видов товаров.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/>
        <w:tc>
          <w:tcPr>
            <w:tcW w:w="5211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верно только А</w:t>
            </w:r>
          </w:p>
          <w:p>
            <w:pPr>
              <w:pStyle w:val="Style20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верно только Б</w:t>
            </w:r>
          </w:p>
        </w:tc>
        <w:tc>
          <w:tcPr>
            <w:tcW w:w="5212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верны оба суждения</w:t>
            </w:r>
          </w:p>
          <w:p>
            <w:pPr>
              <w:pStyle w:val="Style20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оба суждения неверны</w:t>
            </w:r>
          </w:p>
        </w:tc>
      </w:tr>
    </w:tbl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  <w:t>Часть 2</w:t>
      </w:r>
    </w:p>
    <w:p>
      <w:pPr>
        <w:pStyle w:val="Style20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Установите соответствие между понятиями и их определе</w:t>
        <w:softHyphen/>
        <w:t>ниями: к каждому элементу, данному в первом столбце, подберите элемент из второго столбца.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7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>ПОНЯТИЯ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>ОПРЕДЕЛ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Cs w:val="24"/>
              </w:rPr>
            </w:pPr>
            <w:r>
              <w:rPr>
                <w:szCs w:val="24"/>
              </w:rPr>
              <w:t>А) рынок</w:t>
            </w:r>
          </w:p>
          <w:p>
            <w:pPr>
              <w:pStyle w:val="Style20"/>
              <w:jc w:val="both"/>
              <w:rPr>
                <w:szCs w:val="24"/>
              </w:rPr>
            </w:pPr>
            <w:r>
              <w:rPr>
                <w:szCs w:val="24"/>
              </w:rPr>
              <w:t>Б) цена</w:t>
            </w:r>
          </w:p>
          <w:p>
            <w:pPr>
              <w:pStyle w:val="Style20"/>
              <w:jc w:val="both"/>
              <w:rPr>
                <w:szCs w:val="24"/>
              </w:rPr>
            </w:pPr>
            <w:r>
              <w:rPr>
                <w:szCs w:val="24"/>
              </w:rPr>
              <w:t>В) спрос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jc w:val="both"/>
              <w:rPr/>
            </w:pPr>
            <w:r>
              <w:rPr>
                <w:szCs w:val="24"/>
              </w:rPr>
              <w:t>координатор всей рыночной эконо</w:t>
              <w:softHyphen/>
              <w:t>мики, согласовывающий решения продавцов и покупателей на рынке</w:t>
            </w:r>
          </w:p>
          <w:p>
            <w:pPr>
              <w:pStyle w:val="Style20"/>
              <w:numPr>
                <w:ilvl w:val="0"/>
                <w:numId w:val="1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механизм, учреждение, действие, которые служат сведению покупа</w:t>
              <w:softHyphen/>
              <w:t>теля и продавца и обеспечению обменной операции</w:t>
            </w:r>
          </w:p>
          <w:p>
            <w:pPr>
              <w:pStyle w:val="Style20"/>
              <w:numPr>
                <w:ilvl w:val="0"/>
                <w:numId w:val="1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конкретные товары и услуги, ко</w:t>
              <w:softHyphen/>
              <w:t>торые потребитель выбирает и за которые он готов платить опреде</w:t>
              <w:softHyphen/>
              <w:t>лённую цену</w:t>
            </w:r>
          </w:p>
        </w:tc>
      </w:tr>
    </w:tbl>
    <w:p>
      <w:pPr>
        <w:pStyle w:val="Style2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Ниже приведён перечень терминов. Все они, за исключением одного, характеризуют понятие «рыночная экономика». </w:t>
        <w:tab/>
      </w:r>
    </w:p>
    <w:p>
      <w:pPr>
        <w:pStyle w:val="Style20"/>
        <w:jc w:val="both"/>
        <w:rPr>
          <w:i/>
          <w:i/>
          <w:szCs w:val="24"/>
        </w:rPr>
      </w:pPr>
      <w:r>
        <w:rPr>
          <w:i/>
          <w:szCs w:val="24"/>
        </w:rPr>
        <w:t>Конкуренция, монополия, спрос, предложение, цена.</w:t>
        <w:tab/>
        <w:tab/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Найдите и укажите термин, относящийся к другому понятию.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 xml:space="preserve">Ответ: </w:t>
        <w:tab/>
      </w:r>
    </w:p>
    <w:p>
      <w:pPr>
        <w:pStyle w:val="Style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Найдите в приведённом ниже списке признаки конкурентного рынка и выпишите в строку ответа цифры, под которыми они указаны.</w:t>
        <w:tab/>
        <w:tab/>
      </w:r>
    </w:p>
    <w:p>
      <w:pPr>
        <w:pStyle w:val="Style20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неограниченное число участников рынка</w:t>
        <w:tab/>
        <w:tab/>
      </w:r>
    </w:p>
    <w:p>
      <w:pPr>
        <w:pStyle w:val="Style20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регулируемый государством спрос</w:t>
      </w:r>
    </w:p>
    <w:p>
      <w:pPr>
        <w:pStyle w:val="Style20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нерегулируемая цена, устраивающая спрос и предло</w:t>
        <w:softHyphen/>
        <w:t>жение</w:t>
      </w:r>
    </w:p>
    <w:p>
      <w:pPr>
        <w:pStyle w:val="Style20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мобильность трудовых и финансовых ресурсов</w:t>
      </w:r>
    </w:p>
    <w:p>
      <w:pPr>
        <w:pStyle w:val="Style20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регулируемый доступ на рынок для производителей то</w:t>
        <w:softHyphen/>
        <w:t>варов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 xml:space="preserve">Ответ: </w:t>
        <w:tab/>
      </w:r>
    </w:p>
    <w:p>
      <w:pPr>
        <w:pStyle w:val="Style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Прочтите приведённый ниже текст, в котором пропущен ряд слов.</w:t>
        <w:tab/>
        <w:tab/>
      </w:r>
    </w:p>
    <w:p>
      <w:pPr>
        <w:pStyle w:val="Style20"/>
        <w:jc w:val="both"/>
        <w:rPr/>
      </w:pPr>
      <w:r>
        <w:rPr>
          <w:szCs w:val="24"/>
        </w:rPr>
        <w:t>Выберите из предлагаемого списка слова, которые необходимо вставить на место пропусков.</w:t>
        <w:tab/>
        <w:tab/>
      </w:r>
    </w:p>
    <w:p>
      <w:pPr>
        <w:pStyle w:val="Style20"/>
        <w:jc w:val="both"/>
        <w:rPr/>
      </w:pPr>
      <w:r>
        <w:rPr>
          <w:szCs w:val="24"/>
        </w:rPr>
        <w:t>«Рыночной экономике присущи следующие признаки: господствующее положение занимает частная собст</w:t>
        <w:softHyphen/>
        <w:t>венность, то есть собственность, принадлежащая частным и юридическим лицам, которые на её основе осуществля</w:t>
        <w:softHyphen/>
        <w:t>ют _________(1). При этом допускается существование государственной __________(2), но лишь в тех сферах, где частная собственность не слишком эффективна; принятие решений по тому, в какой области должны быть применены имеющиеся _____________(3), происходит децентрализованно, то есть самими частными собственни</w:t>
        <w:softHyphen/>
        <w:t xml:space="preserve">ками; предпринимателю гарантируется _____________ (4) в его деятельности; </w:t>
      </w:r>
    </w:p>
    <w:p>
      <w:pPr>
        <w:pStyle w:val="Style20"/>
        <w:jc w:val="both"/>
        <w:rPr/>
      </w:pPr>
      <w:r>
        <w:rPr>
          <w:szCs w:val="24"/>
        </w:rPr>
        <w:t>—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государство вмешивается в минимальной степени и только с помощью воздействия право</w:t>
        <w:softHyphen/>
        <w:t xml:space="preserve">выми нормами; </w:t>
      </w:r>
    </w:p>
    <w:p>
      <w:pPr>
        <w:pStyle w:val="Style20"/>
        <w:jc w:val="both"/>
        <w:rPr/>
      </w:pPr>
      <w:r>
        <w:rPr>
          <w:szCs w:val="24"/>
        </w:rPr>
        <w:t>—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главными механизмами рыночной экономики являют</w:t>
        <w:softHyphen/>
        <w:t>ся свободная ____________ (6), спрос и предложение, цена».</w:t>
      </w:r>
    </w:p>
    <w:p>
      <w:pPr>
        <w:pStyle w:val="Style20"/>
        <w:jc w:val="both"/>
        <w:rPr/>
      </w:pPr>
      <w:r>
        <w:rPr>
          <w:i/>
          <w:szCs w:val="24"/>
        </w:rPr>
        <w:t>Слова в списке даны в именительном падеже. Каждое сло</w:t>
        <w:softHyphen/>
        <w:t>во (словосочетание) может быть использовано только один раз. Выбирайте последовательно одно слово за другим, мысленно заполняя каждый пропуск. Обратите внимание на то, что в списке слов боль</w:t>
      </w:r>
      <w:r>
        <w:rPr/>
        <w:t>ше, чем вам потребуется для заполнения пропусков.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/>
        <w:tc>
          <w:tcPr>
            <w:tcW w:w="5211" w:type="dxa"/>
            <w:tcBorders/>
          </w:tcPr>
          <w:p>
            <w:pPr>
              <w:pStyle w:val="Style20"/>
              <w:jc w:val="both"/>
              <w:rPr>
                <w:szCs w:val="24"/>
              </w:rPr>
            </w:pPr>
            <w:r>
              <w:rPr>
                <w:szCs w:val="24"/>
              </w:rPr>
              <w:t>А) конкуренция</w:t>
            </w:r>
          </w:p>
          <w:p>
            <w:pPr>
              <w:pStyle w:val="Style20"/>
              <w:jc w:val="both"/>
              <w:rPr>
                <w:szCs w:val="24"/>
              </w:rPr>
            </w:pPr>
            <w:r>
              <w:rPr>
                <w:szCs w:val="24"/>
              </w:rPr>
              <w:t>Б) экономика</w:t>
            </w:r>
          </w:p>
          <w:p>
            <w:pPr>
              <w:pStyle w:val="Style20"/>
              <w:jc w:val="both"/>
              <w:rPr>
                <w:szCs w:val="24"/>
              </w:rPr>
            </w:pPr>
            <w:r>
              <w:rPr>
                <w:szCs w:val="24"/>
              </w:rPr>
              <w:t>В) ресурс</w:t>
            </w:r>
          </w:p>
          <w:p>
            <w:pPr>
              <w:pStyle w:val="Style20"/>
              <w:jc w:val="both"/>
              <w:rPr>
                <w:szCs w:val="24"/>
              </w:rPr>
            </w:pPr>
            <w:r>
              <w:rPr>
                <w:szCs w:val="24"/>
              </w:rPr>
              <w:t>Г) свобода</w:t>
            </w:r>
          </w:p>
        </w:tc>
        <w:tc>
          <w:tcPr>
            <w:tcW w:w="5212" w:type="dxa"/>
            <w:tcBorders/>
          </w:tcPr>
          <w:p>
            <w:pPr>
              <w:pStyle w:val="Style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) собственность </w:t>
            </w:r>
          </w:p>
          <w:p>
            <w:pPr>
              <w:pStyle w:val="Style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) производство </w:t>
            </w:r>
          </w:p>
          <w:p>
            <w:pPr>
              <w:pStyle w:val="Style20"/>
              <w:jc w:val="both"/>
              <w:rPr>
                <w:szCs w:val="24"/>
              </w:rPr>
            </w:pPr>
            <w:r>
              <w:rPr>
                <w:szCs w:val="24"/>
              </w:rPr>
              <w:t>Ж) монополия</w:t>
            </w:r>
          </w:p>
        </w:tc>
      </w:tr>
    </w:tbl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  <w:t>Часть 3</w:t>
      </w:r>
    </w:p>
    <w:p>
      <w:pPr>
        <w:pStyle w:val="Style20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Прочтите отрывок из рассказа О. Генри «Трест, который лопнул» и выполните задания.</w:t>
      </w:r>
    </w:p>
    <w:p>
      <w:pPr>
        <w:pStyle w:val="Style20"/>
        <w:ind w:firstLine="709"/>
        <w:jc w:val="both"/>
        <w:rPr>
          <w:szCs w:val="24"/>
        </w:rPr>
      </w:pPr>
      <w:r>
        <w:rPr>
          <w:szCs w:val="24"/>
        </w:rPr>
        <w:t>«Возвращаясь в Соединенные Штаты, мы с Энди споткну</w:t>
        <w:softHyphen/>
        <w:t>лись об один городишко в Техасе, на берегу Рио-Гранде. Назы</w:t>
        <w:softHyphen/>
        <w:t>вался городишко Птичий Город, но жили там вовсе не птицы. Там было две тысячи душ населения, всё больше мужчины.</w:t>
      </w:r>
    </w:p>
    <w:p>
      <w:pPr>
        <w:pStyle w:val="Style20"/>
        <w:ind w:firstLine="709"/>
        <w:jc w:val="both"/>
        <w:rPr>
          <w:szCs w:val="24"/>
        </w:rPr>
      </w:pPr>
      <w:r>
        <w:rPr>
          <w:szCs w:val="24"/>
        </w:rPr>
        <w:t>Надо сказать, что хотя мы с Энди и непьющие, но в городе было три кабака, и все жители целый день и добрую половину ночи шагали по треугольнику из одного в другой. Каждому бы</w:t>
        <w:softHyphen/>
        <w:t>ло отлично известно, что ему делать со своими деньгами. &lt;.„&gt;Первым делом мы отправились в главный салун, который назывался «Голубая змея», и приобрели его в собственность. Это стоило нам тысячу двести долларов. А потом мы зашлина минутку в бар мексиканца Джо, поговорили о погоде и так, между делом, купили его за пятьсот. Третий нам охотно уступили за четыреста.Проснувшись на следующее утро... Птичий Город выпорх</w:t>
        <w:softHyphen/>
        <w:t>нул из гнезда, отряхнул пёрышки и поскакал за утренней вы</w:t>
        <w:softHyphen/>
        <w:t>пивкой. И ах! Бар мексиканца закрыт, другой пункт спасения утопающих — тоже. Естественно, из всех глоток разом выры</w:t>
        <w:softHyphen/>
        <w:t>вается крик изумления и жажды, и жители скопом несутся в «Голубую змею». И что же они видят в «Голубой змее»?</w:t>
      </w:r>
    </w:p>
    <w:p>
      <w:pPr>
        <w:pStyle w:val="Style20"/>
        <w:ind w:firstLine="709"/>
        <w:jc w:val="both"/>
        <w:rPr>
          <w:szCs w:val="24"/>
        </w:rPr>
      </w:pPr>
      <w:r>
        <w:rPr>
          <w:szCs w:val="24"/>
        </w:rPr>
        <w:t>За одним концом стойки сидит Джефферсон Питере, эта</w:t>
        <w:softHyphen/>
        <w:t>кий восьминогий спрут-эксплуататор, справа у него кольт и слева у него кольт, и он готов дать сдачи либо долларами, ли</w:t>
        <w:softHyphen/>
        <w:t>бо пулей. В заведении — три бармена, а на стене вывеска в десять футов длины: «Каждая выпивка — доллар». Энди си</w:t>
        <w:softHyphen/>
        <w:t>дит на несгораемой кассе, на нём шикарный синий костюм, в зубах первоклассная сигара, вид выжидательный. Тут же на</w:t>
        <w:softHyphen/>
        <w:t>чальник полиции с двумя полисменами: трест обещал им бес</w:t>
        <w:softHyphen/>
        <w:t>платную выпивку.Да, сэр, не прошло и десяти минут, как Птичий Город по</w:t>
        <w:softHyphen/>
        <w:t>нял, что дверца клетки захлопнулась. Мы ждали бунта, но всё обошлось спокойно. Жители знали, что они в наших ру</w:t>
        <w:softHyphen/>
        <w:t>ках. Ближайшая станция железной дороги находилась за тридцать миль, и можно было с уверенностью сказать, что во</w:t>
        <w:softHyphen/>
        <w:t>да в реке спадёт не раньше, чем через две недели, а до той поры переправа невозможна. И жители выругались, но очень учтиво, а потом стали сыпать доллары к нам на прилавок так исправно, что звон стоял, как от попурри на ксилофоне».</w:t>
      </w:r>
    </w:p>
    <w:p>
      <w:pPr>
        <w:pStyle w:val="Style20"/>
        <w:jc w:val="both"/>
        <w:rPr>
          <w:szCs w:val="24"/>
        </w:rPr>
      </w:pPr>
      <w:r>
        <w:rPr>
          <w:b/>
          <w:szCs w:val="24"/>
        </w:rPr>
        <w:t>С1.</w:t>
      </w:r>
      <w:r>
        <w:rPr>
          <w:szCs w:val="24"/>
        </w:rPr>
        <w:t xml:space="preserve"> Дайте определение понятия «конкуренция» и составьте с ним два предложения, раскрывающие его смысл.</w:t>
      </w:r>
    </w:p>
    <w:p>
      <w:pPr>
        <w:pStyle w:val="Style20"/>
        <w:jc w:val="both"/>
        <w:rPr>
          <w:szCs w:val="24"/>
        </w:rPr>
      </w:pPr>
      <w:r>
        <w:rPr>
          <w:b/>
          <w:szCs w:val="24"/>
        </w:rPr>
        <w:t>С2.</w:t>
      </w:r>
      <w:r>
        <w:rPr>
          <w:szCs w:val="24"/>
        </w:rPr>
        <w:t xml:space="preserve"> На примере приведённого отрывка можно понять, как от</w:t>
        <w:softHyphen/>
        <w:t>сутствие конкуренции влияет на рынок. До того, как Джефферсон и Энди появились в Птичьем Городе, у мест</w:t>
        <w:softHyphen/>
        <w:t>ных жителей была возможность выбора между тремя бара</w:t>
        <w:softHyphen/>
        <w:t>ми трёх различных хозяев. Между теми существовала кон</w:t>
        <w:softHyphen/>
        <w:t>куренция; чтобы привлечь покупателей, они либо снижали цену, либо повышали качество продукции. Теперь же, ко</w:t>
        <w:softHyphen/>
        <w:t>гда два заведения из трёх закрылись, у жителей Птичьего Города не осталось выбора: все они шли в «Голубую змею» и покупали алкоголь там по завышенной цене. В Птичьем Городе Джефферсон и Энди получили монополию — ис</w:t>
        <w:softHyphen/>
        <w:t>ключительное право — на продажу спиртного. Приведите пример любой государственной монополии в нашей стране.</w:t>
      </w:r>
    </w:p>
    <w:p>
      <w:pPr>
        <w:pStyle w:val="Style2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оанализируйте ситуацию.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Иванов хочет стать частным предпринимателем, но ни</w:t>
        <w:softHyphen/>
        <w:t>как не может решить, что будет производить его фирма: шоколадные конфеты или ириски. Согласно социологиче</w:t>
        <w:softHyphen/>
        <w:t>скому опросу, 75% жителей города, где живет Иванов, предпочитают шоколадные конфеты ирискам. Но с другой стороны, в этом городе уже есть две фабрики по производ</w:t>
        <w:softHyphen/>
        <w:t>ству шоколадных конфет, тогда как все ириски завозят из соседнего региона. Что бы вы посоветовали Иванову вы</w:t>
        <w:softHyphen/>
        <w:t>брать для производства: ириски или шоколадные конфе</w:t>
        <w:softHyphen/>
        <w:t>ты? Аргументируйте свой ответ, используя знания о соот</w:t>
        <w:softHyphen/>
        <w:t>ношении спроса и предложения и свой жизненный опыт.</w:t>
      </w:r>
    </w:p>
    <w:p>
      <w:pPr>
        <w:pStyle w:val="Style2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Выберите одно из предложенных ниже высказываний, раскройте его смысл, обозначив поставленную автором проблему (затронутую тему); сформулируйте своё отноше</w:t>
        <w:softHyphen/>
        <w:t>ние к позиции, занятой автором; обоснуйте это отноше</w:t>
        <w:softHyphen/>
        <w:t>ние. При изложении своих мыслей по поводу различных аспектов поднятой проблемы (обозначенной темы), при ар</w:t>
        <w:softHyphen/>
        <w:t>гументации своей точки зрения используйте знания, по</w:t>
        <w:softHyphen/>
        <w:t>лученные при изучении курса обществознания, соответст</w:t>
        <w:softHyphen/>
        <w:t>вующие понятия, а также факты общественной жизни и собственный жизненный опыт.</w:t>
      </w:r>
    </w:p>
    <w:p>
      <w:pPr>
        <w:pStyle w:val="Style20"/>
        <w:jc w:val="both"/>
        <w:rPr/>
      </w:pPr>
      <w:r>
        <w:rPr>
          <w:szCs w:val="24"/>
        </w:rPr>
        <w:t>1. «Главный недостаток капитализма — неравное распре</w:t>
        <w:softHyphen/>
        <w:t>деление благ, главное преимущество социализма — равное распределение лишений» (У. Черчилль).</w:t>
      </w:r>
    </w:p>
    <w:p>
      <w:pPr>
        <w:pStyle w:val="Style20"/>
        <w:jc w:val="both"/>
        <w:rPr/>
      </w:pPr>
      <w:r>
        <w:rPr>
          <w:szCs w:val="24"/>
        </w:rPr>
        <w:t>2. «Не налагать руку на самодеятельность, а развивать её, создавая благоприятные для её применения условия — вот истинная задача государства в народном хозяйстве» (С.Ю. Витте).</w:t>
      </w:r>
    </w:p>
    <w:p>
      <w:pPr>
        <w:pStyle w:val="Style20"/>
        <w:jc w:val="both"/>
        <w:rPr/>
      </w:pPr>
      <w:r>
        <w:rPr>
          <w:szCs w:val="24"/>
        </w:rPr>
        <w:t>3. «Три вещи делают нацию великой и благоденствую</w:t>
        <w:softHyphen/>
        <w:t>щей: плодоносная почва, деятельная промышленность и лёгкость передвижения людей и товаров» (Ф. Бэкон).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jc w:val="both"/>
        <w:rPr>
          <w:b/>
          <w:b/>
          <w:szCs w:val="24"/>
        </w:rPr>
      </w:pPr>
      <w:r>
        <w:rPr>
          <w:b/>
          <w:szCs w:val="24"/>
        </w:rPr>
        <w:t>ОТВЕ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85485" cy="105727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ст №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: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основных понятий раздела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Тест расположен на бумажном носителе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/>
      </w:pPr>
      <w:r>
        <w:rPr>
          <w:bCs/>
          <w:sz w:val="24"/>
          <w:szCs w:val="24"/>
        </w:rPr>
        <w:t>РАЗДЕЛ 8 МЕЖДУНАРОДНАЯ ЭКОНОМИ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120" w:after="12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Тип теста – открытый 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Типы заданий – открытый  выбор ответа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вариантов – 1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вопросов -15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Общее количество вопросов –15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ритерии оценивания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5(отлично) -90 ÷ 100 % (15-12 правильных ответов) ;</w:t>
      </w:r>
    </w:p>
    <w:p>
      <w:pPr>
        <w:pStyle w:val="Normal"/>
        <w:rPr/>
      </w:pPr>
      <w:r>
        <w:rPr>
          <w:sz w:val="24"/>
          <w:szCs w:val="24"/>
        </w:rPr>
        <w:t>4(хорошо) - 80 ÷ 69 % (11-10 правильных ответов);</w:t>
      </w:r>
    </w:p>
    <w:p>
      <w:pPr>
        <w:pStyle w:val="Normal"/>
        <w:rPr/>
      </w:pPr>
      <w:r>
        <w:rPr>
          <w:sz w:val="24"/>
          <w:szCs w:val="24"/>
        </w:rPr>
        <w:t xml:space="preserve">3(удовлетворительно)-68÷ 49 % (9-7 правильных ответов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(неудовлетворительно) менее 49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с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i/>
          <w:sz w:val="24"/>
          <w:szCs w:val="24"/>
        </w:rPr>
        <w:t>.</w:t>
      </w:r>
      <w:r>
        <w:rPr>
          <w:b/>
          <w:sz w:val="24"/>
          <w:szCs w:val="24"/>
        </w:rPr>
        <w:t>Верны ли суждения? Основу современной хозяйственной жизни человечества составляет:  А. обучение людей новым профессиям    Б.  деятельность хозяйственных организаций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ерно только А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>верно только Б</w:t>
      </w:r>
      <w:r>
        <w:rPr>
          <w:sz w:val="24"/>
          <w:szCs w:val="24"/>
        </w:rPr>
        <w:t>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ерны оба суждения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а суждения неверны.</w:t>
      </w:r>
    </w:p>
    <w:p>
      <w:pPr>
        <w:pStyle w:val="Normal"/>
        <w:ind w:left="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Выберите вид безработицы, возникающей при смене сезонов</w:t>
      </w:r>
      <w:r>
        <w:rPr>
          <w:i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рикционная;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ная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енная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циклическа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К глобальным относится проблема: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религиозных конфликтов</w:t>
      </w:r>
      <w:r>
        <w:rPr>
          <w:b/>
          <w:sz w:val="24"/>
          <w:szCs w:val="24"/>
        </w:rPr>
        <w:t xml:space="preserve">;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мышленности сырьем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торговых связей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стран СН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к называется международная валютная организация, регулирующая валютные    отношения между входящими в ее состав государствам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ОН;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ЕЭС;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МВ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ООН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Верны ли следующие суждения? Производителю в условиях рынка выгодно: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постоянное повышение цен на  продукцию;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Б. снижение затрат на единицу продукции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о только А;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верно только Б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ы оба суждения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а суждения неверны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b/>
          <w:sz w:val="24"/>
          <w:szCs w:val="24"/>
          <w:shd w:fill="FFFFFF" w:val="clear"/>
        </w:rPr>
        <w:t>6.Что в представленном перечне НЕ является функцией денег? Так как деньги в современной экономике выполняют ряд основных функций.</w:t>
      </w:r>
      <w:r>
        <w:rPr>
          <w:b/>
          <w:sz w:val="24"/>
          <w:szCs w:val="24"/>
        </w:rPr>
        <w:br/>
      </w:r>
      <w:r>
        <w:rPr>
          <w:i/>
          <w:sz w:val="24"/>
          <w:szCs w:val="24"/>
          <w:shd w:fill="FFFFFF" w:val="clear"/>
        </w:rPr>
        <w:t xml:space="preserve"> средство производства;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средство платежа;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средство сбережения;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средство измерения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  <w:shd w:fill="FFFFFF" w:val="clear"/>
        </w:rPr>
        <w:t>Существует несколько видов цен. Этот вид цены устанавливается на основе договоренности покупателя и продавца. О каком виде цен идет речь?</w:t>
      </w:r>
      <w:r>
        <w:rPr>
          <w:b/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 закупочная цена;</w:t>
      </w:r>
      <w:r>
        <w:rPr>
          <w:sz w:val="24"/>
          <w:szCs w:val="24"/>
        </w:rPr>
        <w:br/>
      </w:r>
      <w:r>
        <w:rPr>
          <w:i/>
          <w:sz w:val="24"/>
          <w:szCs w:val="24"/>
          <w:shd w:fill="FFFFFF" w:val="clear"/>
        </w:rPr>
        <w:t xml:space="preserve"> договорная цена;</w:t>
      </w:r>
    </w:p>
    <w:p>
      <w:pPr>
        <w:pStyle w:val="Normal"/>
        <w:ind w:left="284" w:hanging="284"/>
        <w:rPr/>
      </w:pPr>
      <w:r>
        <w:rPr>
          <w:sz w:val="24"/>
          <w:szCs w:val="24"/>
          <w:shd w:fill="FFFFFF" w:val="clear"/>
        </w:rPr>
        <w:t xml:space="preserve">     </w:t>
      </w:r>
      <w:r>
        <w:rPr>
          <w:sz w:val="24"/>
          <w:szCs w:val="24"/>
          <w:shd w:fill="FFFFFF" w:val="clear"/>
        </w:rPr>
        <w:t>сметная цена;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базисная цена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>
          <w:rStyle w:val="Appleconvertedspace"/>
          <w:b/>
          <w:sz w:val="24"/>
          <w:szCs w:val="24"/>
          <w:shd w:fill="FFFFFF" w:val="clear"/>
        </w:rPr>
        <w:t>8.</w:t>
      </w:r>
      <w:r>
        <w:rPr>
          <w:b/>
          <w:sz w:val="24"/>
          <w:szCs w:val="24"/>
          <w:shd w:fill="FFFFFF" w:val="clear"/>
        </w:rPr>
        <w:t>Где впервые появились бумажные деньги?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   в Испании;</w:t>
      </w:r>
      <w:r>
        <w:rPr>
          <w:sz w:val="24"/>
          <w:szCs w:val="24"/>
        </w:rPr>
        <w:br/>
      </w:r>
      <w:r>
        <w:rPr>
          <w:i/>
          <w:sz w:val="24"/>
          <w:szCs w:val="24"/>
          <w:shd w:fill="FFFFFF" w:val="clear"/>
        </w:rPr>
        <w:t xml:space="preserve">  в  Китае;</w:t>
      </w:r>
      <w:r>
        <w:rPr>
          <w:i/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   в Японии;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   в Египте.</w:t>
      </w:r>
    </w:p>
    <w:p>
      <w:pPr>
        <w:pStyle w:val="Normal"/>
        <w:ind w:left="426" w:hanging="426"/>
        <w:rPr/>
      </w:pPr>
      <w:r>
        <w:rPr>
          <w:rStyle w:val="Appleconvertedspace"/>
          <w:b/>
          <w:sz w:val="24"/>
          <w:szCs w:val="24"/>
          <w:shd w:fill="FFFFFF" w:val="clear"/>
        </w:rPr>
        <w:t>9.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Кто из нижеперечисленных лиц выиграет в условиях внезапной инфляции?</w:t>
      </w:r>
      <w:r>
        <w:rPr>
          <w:sz w:val="24"/>
          <w:szCs w:val="24"/>
        </w:rPr>
        <w:br/>
      </w:r>
      <w:r>
        <w:rPr>
          <w:i/>
          <w:sz w:val="24"/>
          <w:szCs w:val="24"/>
          <w:shd w:fill="FFFFFF" w:val="clear"/>
        </w:rPr>
        <w:t>человек, занявший 200 тысяч</w:t>
      </w:r>
      <w:r>
        <w:rPr>
          <w:rStyle w:val="Appleconvertedspace"/>
          <w:i/>
          <w:sz w:val="24"/>
          <w:szCs w:val="24"/>
          <w:shd w:fill="FFFFFF" w:val="clear"/>
        </w:rPr>
        <w:t> </w:t>
      </w:r>
      <w:hyperlink r:id="rId3" w:tgtFrame="_blank">
        <w:r>
          <w:rPr>
            <w:rStyle w:val="InternetLink"/>
            <w:bCs/>
            <w:i/>
            <w:sz w:val="24"/>
            <w:szCs w:val="24"/>
            <w:shd w:fill="FFFFFF" w:val="clear"/>
          </w:rPr>
          <w:t>рублей</w:t>
        </w:r>
      </w:hyperlink>
      <w:r>
        <w:rPr>
          <w:rStyle w:val="Appleconvertedspace"/>
          <w:i/>
          <w:sz w:val="24"/>
          <w:szCs w:val="24"/>
          <w:shd w:fill="FFFFFF" w:val="clear"/>
        </w:rPr>
        <w:t> </w:t>
      </w:r>
      <w:r>
        <w:rPr>
          <w:i/>
          <w:sz w:val="24"/>
          <w:szCs w:val="24"/>
          <w:shd w:fill="FFFFFF" w:val="clear"/>
        </w:rPr>
        <w:t>в долг;</w:t>
      </w:r>
      <w:r>
        <w:rPr>
          <w:i/>
          <w:sz w:val="24"/>
          <w:szCs w:val="24"/>
        </w:rPr>
        <w:br/>
      </w:r>
      <w:r>
        <w:rPr>
          <w:sz w:val="24"/>
          <w:szCs w:val="24"/>
          <w:shd w:fill="FFFFFF" w:val="clear"/>
        </w:rPr>
        <w:t>владелец, страхового полиса застраховавший свою жизнь в 200 тысяч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4" w:tgtFrame="_blank">
        <w:r>
          <w:rPr>
            <w:rStyle w:val="InternetLink"/>
            <w:bCs/>
            <w:sz w:val="24"/>
            <w:szCs w:val="24"/>
            <w:shd w:fill="FFFFFF" w:val="clear"/>
          </w:rPr>
          <w:t>рублей</w:t>
        </w:r>
      </w:hyperlink>
      <w:r>
        <w:rPr>
          <w:sz w:val="24"/>
          <w:szCs w:val="24"/>
        </w:rPr>
        <w:t>;</w:t>
        <w:br/>
      </w:r>
      <w:r>
        <w:rPr>
          <w:sz w:val="24"/>
          <w:szCs w:val="24"/>
          <w:shd w:fill="FFFFFF" w:val="clear"/>
        </w:rPr>
        <w:t>студент, имеющий 50 тысяч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5" w:tgtFrame="_blank">
        <w:r>
          <w:rPr>
            <w:rStyle w:val="InternetLink"/>
            <w:bCs/>
            <w:sz w:val="24"/>
            <w:szCs w:val="24"/>
            <w:shd w:fill="FFFFFF" w:val="clear"/>
          </w:rPr>
          <w:t>рублей</w:t>
        </w:r>
      </w:hyperlink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на сберегательном счете;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енсионер, который получает 20 тысяч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рубле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в месяц.</w:t>
      </w:r>
    </w:p>
    <w:p>
      <w:pPr>
        <w:pStyle w:val="Style16"/>
        <w:shd w:fill="FFFFFF" w:val="clear"/>
        <w:spacing w:before="280" w:after="0"/>
        <w:ind w:left="426" w:hanging="426"/>
        <w:rPr/>
      </w:pPr>
      <w:r>
        <w:rPr>
          <w:rStyle w:val="Appleconvertedspace"/>
          <w:b/>
          <w:shd w:fill="FFFFFF" w:val="clear"/>
        </w:rPr>
        <w:t>10.</w:t>
      </w:r>
      <w:r>
        <w:rPr/>
        <w:t xml:space="preserve"> </w:t>
      </w:r>
      <w:r>
        <w:rPr>
          <w:b/>
        </w:rPr>
        <w:t>В современной экономики деньги выполняют 4- ре основные функции. Какая из 4- ех нижеперечисленных функций денег является основной?</w:t>
        <w:br/>
      </w:r>
      <w:r>
        <w:rPr/>
        <w:t>средство сбережения;</w:t>
        <w:br/>
        <w:t>средство платежа;</w:t>
        <w:br/>
      </w:r>
      <w:r>
        <w:rPr>
          <w:i/>
        </w:rPr>
        <w:t>средство обмена;</w:t>
      </w:r>
      <w:r>
        <w:rPr/>
        <w:br/>
        <w:t>средство измерения.</w:t>
      </w:r>
    </w:p>
    <w:p>
      <w:pPr>
        <w:pStyle w:val="Style16"/>
        <w:shd w:fill="FFFFFF" w:val="clear"/>
        <w:spacing w:before="0" w:after="0"/>
        <w:ind w:left="426" w:hanging="426"/>
        <w:rPr/>
      </w:pPr>
      <w:r>
        <w:rPr>
          <w:b/>
        </w:rPr>
        <w:t>11.Уровень организации производства, при котором из имеющихся ресурсов производится максимально возможное количество готовой продукции называется:</w:t>
        <w:br/>
      </w:r>
      <w:r>
        <w:rPr>
          <w:i/>
        </w:rPr>
        <w:t>технологическая эффективность;</w:t>
      </w:r>
      <w:r>
        <w:rPr/>
        <w:br/>
        <w:t xml:space="preserve"> эффект масштаба;</w:t>
        <w:br/>
        <w:t xml:space="preserve"> переменные затраты;</w:t>
        <w:br/>
        <w:t xml:space="preserve"> экономическая эффективность.</w:t>
      </w:r>
    </w:p>
    <w:p>
      <w:pPr>
        <w:pStyle w:val="Style16"/>
        <w:shd w:fill="FFFFFF" w:val="clear"/>
        <w:spacing w:before="0" w:after="0"/>
        <w:ind w:left="426" w:hanging="426"/>
        <w:rPr/>
      </w:pPr>
      <w:r>
        <w:rPr/>
      </w:r>
    </w:p>
    <w:p>
      <w:pPr>
        <w:pStyle w:val="Style16"/>
        <w:shd w:fill="FFFFFF" w:val="clear"/>
        <w:spacing w:before="0" w:after="0"/>
        <w:ind w:left="426" w:hanging="426"/>
        <w:rPr/>
      </w:pPr>
      <w:r>
        <w:rPr>
          <w:b/>
        </w:rPr>
        <w:t>12.Государственная ценная бумага, бесплатно выдававшаяся гражданам России в 1992-1993 гг.</w:t>
        <w:br/>
      </w:r>
      <w:r>
        <w:rPr>
          <w:i/>
        </w:rPr>
        <w:t>приватизационный чек;</w:t>
      </w:r>
      <w:r>
        <w:rPr/>
        <w:br/>
        <w:t xml:space="preserve"> акция;</w:t>
        <w:br/>
        <w:t>вексель;</w:t>
        <w:br/>
        <w:t>облигация.</w:t>
      </w:r>
    </w:p>
    <w:p>
      <w:pPr>
        <w:pStyle w:val="Style16"/>
        <w:shd w:fill="FFFFFF" w:val="clear"/>
        <w:spacing w:before="0" w:after="0"/>
        <w:ind w:left="426" w:hanging="426"/>
        <w:rPr/>
      </w:pPr>
      <w:r>
        <w:rPr/>
      </w:r>
    </w:p>
    <w:p>
      <w:pPr>
        <w:pStyle w:val="Style16"/>
        <w:shd w:fill="FFFFFF" w:val="clear"/>
        <w:spacing w:before="0" w:after="0"/>
        <w:ind w:left="426" w:hanging="426"/>
        <w:rPr/>
      </w:pPr>
      <w:r>
        <w:rPr>
          <w:b/>
        </w:rPr>
        <w:t>13</w:t>
      </w:r>
      <w:r>
        <w:rPr/>
        <w:t>.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Глава в экономической теории, которая изучает экономику в целом. Она исследует экономическое поведение агрегатов – совокупного дохода, занятости, цен в национальном масштабе…</w:t>
      </w:r>
      <w:r>
        <w:rPr/>
        <w:br/>
      </w:r>
      <w:r>
        <w:rPr>
          <w:shd w:fill="FFFFFF" w:val="clear"/>
        </w:rPr>
        <w:t>микроэкономика;</w:t>
      </w:r>
      <w:r>
        <w:rPr/>
        <w:br/>
      </w:r>
      <w:r>
        <w:rPr>
          <w:shd w:fill="FFFFFF" w:val="clear"/>
        </w:rPr>
        <w:t>мировая экономика;</w:t>
      </w:r>
      <w:r>
        <w:rPr/>
        <w:br/>
      </w:r>
      <w:r>
        <w:rPr>
          <w:shd w:fill="FFFFFF" w:val="clear"/>
        </w:rPr>
        <w:t>национальная экономика;</w:t>
      </w:r>
      <w:r>
        <w:rPr/>
        <w:br/>
      </w:r>
      <w:r>
        <w:rPr>
          <w:i/>
          <w:shd w:fill="FFFFFF" w:val="clear"/>
        </w:rPr>
        <w:t>макроэкономика</w:t>
      </w:r>
    </w:p>
    <w:p>
      <w:pPr>
        <w:pStyle w:val="Style16"/>
        <w:shd w:fill="FFFFFF" w:val="clear"/>
        <w:spacing w:before="280" w:after="360"/>
        <w:ind w:left="426" w:hanging="426"/>
        <w:rPr/>
      </w:pPr>
      <w:r>
        <w:rPr>
          <w:b/>
        </w:rPr>
        <w:t>14. Коммерческая фирма, осуществляющая деятельность по приему депозитов; предоставлению ссуд; организации расчетов; купле продаже ценных бумаг это:</w:t>
        <w:br/>
      </w:r>
      <w:r>
        <w:rPr/>
        <w:t xml:space="preserve">  рынок;</w:t>
        <w:br/>
      </w:r>
      <w:r>
        <w:rPr>
          <w:i/>
        </w:rPr>
        <w:t xml:space="preserve">  банк;</w:t>
      </w:r>
      <w:r>
        <w:rPr/>
        <w:br/>
        <w:t xml:space="preserve">  касса;</w:t>
        <w:br/>
        <w:t xml:space="preserve">  акционерное общество</w:t>
      </w:r>
    </w:p>
    <w:p>
      <w:pPr>
        <w:pStyle w:val="Style16"/>
        <w:shd w:fill="FFFFFF" w:val="clear"/>
        <w:spacing w:before="280" w:after="360"/>
        <w:rPr>
          <w:i/>
          <w:i/>
        </w:rPr>
      </w:pPr>
      <w:r>
        <w:rPr>
          <w:b/>
        </w:rPr>
        <w:t>15.</w:t>
      </w:r>
      <w:r>
        <w:rPr>
          <w:b/>
          <w:shd w:fill="FFFFFF" w:val="clear"/>
        </w:rPr>
        <w:t>Для того чтобы производить продукцию, оказывать услуги, необходимы факторы производства, которые означают совокупные усилия людей.</w:t>
      </w:r>
      <w:r>
        <w:rPr>
          <w:b/>
        </w:rPr>
        <w:br/>
      </w:r>
      <w:r>
        <w:rPr>
          <w:shd w:fill="FFFFFF" w:val="clear"/>
        </w:rPr>
        <w:t xml:space="preserve">      капитал;</w:t>
      </w:r>
      <w:r>
        <w:rPr/>
        <w:br/>
      </w:r>
      <w:r>
        <w:rPr>
          <w:shd w:fill="FFFFFF" w:val="clear"/>
        </w:rPr>
        <w:t xml:space="preserve">      предпринимательская способность;</w:t>
      </w:r>
      <w:r>
        <w:rPr/>
        <w:br/>
      </w:r>
      <w:r>
        <w:rPr>
          <w:shd w:fill="FFFFFF" w:val="clear"/>
        </w:rPr>
        <w:t xml:space="preserve">     земля;</w:t>
      </w:r>
      <w:r>
        <w:rPr/>
        <w:br/>
      </w:r>
      <w:r>
        <w:rPr>
          <w:i/>
          <w:shd w:fill="FFFFFF" w:val="clear"/>
        </w:rPr>
        <w:t xml:space="preserve">     труд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фференцированный зачет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Основные показатели оценки результата: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bCs/>
          <w:i/>
          <w:sz w:val="24"/>
          <w:szCs w:val="24"/>
        </w:rPr>
        <w:t>зна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отребности человека, функции денег, банковскую систему, причины различий в уровне оплаты труда, основные виды налогов, организационно-правовые формы предпринимательства, виды ценных бумаг, факторы экономического роста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- уме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риводить примеры: факторов производства и факторных доходов, общественных благ, российских предприятий разных организационных форм, глобальных экономических проблем;описывать: действие рыночного механизма, основные формы заработной платы и стимулирования труда, инфляцию, основные статьи госбюджета России, экономический рост, глобализацию мировой экономики;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объяснять: взаимовыгодность добровольного обмена, причины неравенства доходов, виды инфляции, проблемы международной торговли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1. Экономика не дает ответа на вопро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что произвести  2) какую использовать технологию  3) кто будет потребителе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4) какую социальную значимость имеет данный продук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Тип экономической системы определя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формой государственной власти  2) собственностью и способами управл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количеством населения страны  4) запасами полезных ископаем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Натуральное хозяйство характерно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для традиционного общества  2) для социалистического общест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только для первобытного строя  4) для индустриальной эпох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Признаком плановой экономической системы не явля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государственная собственность на средства производства  2) централизованное управление экономи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свободное ценообразование   4) нормированное распредел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Признаком рыночной экономики явля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рямой продуктообмен  2) распределение труда по полу и возраст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прямой государственный контроль над ценами  4) целью производства является получение прибы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Смешанная экономическая система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существовала в первобытном обществе  2) начала развиваться в период феодализ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была основой социалистического хозяйства  4) возникла в ХХ веке в развитых страна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Целью участия государства в рыночных отношениях явля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олучение большей прибы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2) смягчение негативных последствий действия рыночного механиз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обогащение властной элиты  4) усиление контроля над обществ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 Об уровне экономики любой страны судя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о количеству фабрик и заводов  2) по запасам минерального сырь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по производству продуктов питания  4) во валовому внутреннему продукт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 Организация производства – эт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окупка орудий труда  2) закупка сырья  3) найм рабочей сил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4) приведение в соответствие человеческого и вещественного факторов производ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. Производительность труда –эт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скорость выполнения работы  2) качество произведенной продук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количество продукции в единицу времени  4) уровень развития технолог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1. Плата за использование земли называ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редпринимательский доход  2) цена земли  3) рента  4) прибыл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2. Основным показателем эффективности производства на данном предприятии явля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доход его акционеров  2) заработная плата  рабочи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величина налогов, отчисляемых государству  4) прибыл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3. Степень эффективности использования собственных ресурсов предприятия показывае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рибыль  2) рентабельность  3) дивиденды  4) бухгалтерский уче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4. В процессе производства между людьми скидываются отнош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деловые  2) доверительные  3) рабочие  4) производственны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5. Акция – это ценная бумаг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на которую выплачивается часть прибы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2) выдаваемая в качестве поощрения за доблестный труд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являющаяся одной из форм заработной платы  4) удостоверяющая личность владельца предприя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6. Разновидностью смешанной формы собственности не является собственнос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акционерного общества  2) совместного предприятия  3) кооператива  4) ферме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7. В рыночной экономике продукт труда называ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ростым продуктом  2) прибавочной стоимостью  3) товаром  4) изделие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8. Деньги появились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из-за  особых свойств золота и серебра  2) для облегчения процесса обме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с целью накопления сокровищ  4) для облегчения торговли между государств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9. При превышении денежной массы  над товарной наступае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депрессия  2) стагнация  3) инфляция   4) деградац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0. При инфляции дефицит товаров возникает, ес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увеличивается заработная плата  2) государство поддерживает производителей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государство регулирует цены  4) государство не вмешивается в рыночные отнош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1. Ценные бумаги можно приобрести на рынк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финансовом  2) фондовом  3) средств производства  4) товаров и услу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2. Рынок, на котором господствуют несколько крупных компаний, называ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рынком свободной конкуренции  2) монополистическим рынк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регулируемым рынком  4) олигополистическим рынк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3. К чертам классического рынка относи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лановое ведение хозяйства  2) распределение по трудовой норме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самостоятельность  товаропроизводителей  4) государственное регулирование рыночных отноше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4. В экономике под рынком понима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место продажи товаров  2) конкуренцию между производителями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конкуренция между потребителями  4) отношения по поводу купли-продажи товар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5. Рынок характеризу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нерегулируемым спросом и предложением 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2) отсутствием объективных законов функциониров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полным контролем государства над производством и потребление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4) наличием органов планирования и уче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6. В качестве средства платеже деньги выступают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ри продаже товара  2) при покупке товара  3) в мировой торговле  4) при получении креди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7. Если спрос на товар выше предложения, то цена това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снизится  2) повысится  3) будет колебаться  4) останется без измен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8. В каком случае закон спроса не будет действовать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ри высоком урожае  2) при росте спроса на нефть  3) при наполнении рынка товарами 4) во время проведения аукцио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9. Совершенная конкуренция выгод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окупателю  2) предпринимателю  3) государству  4) банка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0. Цель конкурен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овышение качества продукции  2) рост потребительского спрос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получение большей прибыли  4) увеличение поступлений от налог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1. Компания, которая имеет в своем распоряжении контрольные пакеты акций других компаний, называ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трестом  2) концерном  3) акционерным обществом  4) холдинг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2. Абсолютная монопол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способствует техническому перевооружению предприятия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2) исключает механизм свободной конкуренции  3) обостряет борьбу между монополия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4) увеличивает доходы государст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3. Для развитых государств сегодня характерна тенденц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возрастания роли мелких и средних предприят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2) национализации важнейших сфер экономики   3) ослабления конкурентной борьб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4) создания предприятий-гигант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4. Цель создания монопол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увеличение качества товаров и услуг  2) увеличение выпуска продук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( получения прибыли  4) получение монопольного дохо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5. Государственное регулирование экономики включает в себ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ланирование производства и потребления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2) государственное ценообразование  3) стимулирование развития науки и технолог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4) ограничение конкурен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6. Причиной приватизации явля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смена политической элиты  2) стремление государства избежать вмешательства в экономик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социальные потрясения  4) неэффективная деятельность государственного секто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7. Шоковая терапия – эт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национализация предприятия  2) возвращение собственности владельца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усиление роли государства в экономике   4) либерализация це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8. Причиной циклических кризисов в экономике явля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несоответствие уровня доходов уровню це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2) государственное регулирование экономи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выполнение требований профсоюзов о повышении заработной платы  4) ошибки при планирова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9. Современное государство воздействует на це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ривлекая спекулянтов  к уголовной ответственности                  2) через налоговую систему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создавая альтернативный государственный сектор  4) с помощью уговоров предпринимател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0. Расходы и доходы государства отраже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в конституции  2) в бюджете  3) в финансовом праве  4) в документах Госбан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1. К косвенным налогам относится нало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одоходный  2) по наследству  3) с продаж  4) на земл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2. Современная рыночная экономика обеспечивае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равный уровень доходов всех социальных слоев  2) защиту окружающей сре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развитие слаборазвитых стран  4) производство разнообразных товаров и услу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3. На совместном владении землей основана экономи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традиционная  2) плановая  3) рыночная  4) смешанн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4. Целью деятельности домашнего хозяйства является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получение прибыли  2) создание новых средств производства  3) процветания государст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4) удовлетворение потребностей членов семь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5. Причиной неравенства доходов не явля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различие в уровне зарплат  2) различие в уровне квалифик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обеспеченность страны сырьем  4) обладание собственность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6. Цель предпринимательской деятельно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удовлетворение разнообразных потребностей  2) получение прибы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3) научно-технический прогресс  4) экономическое процветание общест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7. В мировом хозяйстве преобладае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сфера услуг  2) сельское хозяйство  3) промышленность   4) транспор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8. Покровительство государства национальному бизнесу называ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национализмом  2) рационализмом  3) меркантилизмом  4) либерализм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9. Верно ли суждение? Преимуществом традиционной системы хозяйства являе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. Высокое качество продукции.  Б. Полное удовлетворение жизненных потребност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верно только А  2) верно только Б  3) верно А и Б  4) оба невер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0. Верно ли суждение: Плановая экономическая система обеспечива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. Высокий уровень жизни.   Б. Быстрый технический прогрес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верно только А  2) верно только Б  3) верно А и Б  4) оба невер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1. Верно ли суждение? При рыночной систем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. Произведенный продукт принадлежит собственнику средств производ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. Обеспечивается высокий уровень доходов всего насел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верно только А  2) верно только Б  3) верно А и Б  4) оба невер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2. Верно ли суждение? В современном мир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. В развитых государствах преобладает смешанная экономи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. Сохраняется в некоторых странах традиционная экономическая систем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верно только А  2) верно только Б  3) верно А и Б  4) оба невер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3. Верно ли суждение? Преимуществом рыночной экономики являе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. Постоянное поступательное развитие хозяй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. Бережное отношение к природ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верно только А  2) верно только Б  3) верно А и Б  4) оба невер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4. Верно ли суждение? Деньг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. Являясь мерилом стоимости, товаром не являю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. Это товар, на производство которого затрачен абстрактный человеческий тру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верно только А  2) верно только Б  3) верно А и Б  4) оба невер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5. Верно ли суждение? Инфляц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. Характерна для стран со слаборазвитой экономикой.  Б. Существу4ет и в экономически развитых страна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верно только А  2) верно только Б  3) верно А и Б  4) оба невер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6. Верно ли суждение? Для классической модели рынка характерно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. Множество товаропроизводителей                   Б. Господство нескольких крупных монопол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 Наличие конкуренции        Г. Фиксированные государственные це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АВ          2) АГ        3) АБГ        4)В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7. Верно ли суждение? Цель социальной защи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. Перераспределение доходов в пользу беднейших слоев насел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. Создание условий для воспроизводства личности в условиях рыночных отноше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верно только А  2) верно только Б  3) верно А и Б  4) оба невер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8. Верно ли суждение? Вмешательство государства в экономик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. Усиливалось на протяжении всего ХХ века.  Б. В последние годы резко сократилос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верно только А  2) верно только Б  3) верно А и Б  4) оба невер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9. Верно ли суждение? Экономическая политика государства имеет своей цель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. Помощь национальным предприятия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. Обеспечение выгодного для страны внешнеторгового баланс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верно только А  2) верно только Б  3) верно А и Б  4) оба невер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0. Верно ли суждение? Уровень жизни населения страны определяется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. Суммой денег, заработанных жителями за год.   Б. Личными потребительскими расход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1) верно только А  2) верно только Б  3) верно А и Б  4) оба невер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1. Государство владеет часть ресурсов при________ экономической систем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2. Установите соответствие, последовательность, запись сочетанием букв( например АБВ)</w:t>
      </w:r>
    </w:p>
    <w:tbl>
      <w:tblPr>
        <w:tblW w:w="9898" w:type="dxa"/>
        <w:jc w:val="left"/>
        <w:tblInd w:w="-52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4991"/>
        <w:gridCol w:w="4907"/>
      </w:tblGrid>
      <w:tr>
        <w:trPr/>
        <w:tc>
          <w:tcPr>
            <w:tcW w:w="4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производства</w:t>
            </w:r>
          </w:p>
        </w:tc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ные элементы факторов производства</w:t>
            </w:r>
          </w:p>
        </w:tc>
      </w:tr>
      <w:tr>
        <w:trPr/>
        <w:tc>
          <w:tcPr>
            <w:tcW w:w="4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уд</w:t>
            </w:r>
          </w:p>
        </w:tc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доход</w:t>
            </w:r>
          </w:p>
        </w:tc>
      </w:tr>
      <w:tr>
        <w:trPr/>
        <w:tc>
          <w:tcPr>
            <w:tcW w:w="4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питал</w:t>
            </w:r>
          </w:p>
        </w:tc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заработная плата</w:t>
            </w:r>
          </w:p>
        </w:tc>
      </w:tr>
      <w:tr>
        <w:trPr/>
        <w:tc>
          <w:tcPr>
            <w:tcW w:w="4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ля</w:t>
            </w:r>
          </w:p>
        </w:tc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танок</w:t>
            </w:r>
          </w:p>
        </w:tc>
      </w:tr>
      <w:tr>
        <w:trPr/>
        <w:tc>
          <w:tcPr>
            <w:tcW w:w="4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дпринимательство</w:t>
            </w:r>
          </w:p>
        </w:tc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ента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3. Право собственника распорядиться судьбой принадлежащей ему вещи называется 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4. В способности денег обмениваться на любые товары заключается их 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5. Установите  соответствие, последовательность, запись сочетанием букв( например АБВ)</w:t>
      </w:r>
    </w:p>
    <w:tbl>
      <w:tblPr>
        <w:tblW w:w="9898" w:type="dxa"/>
        <w:jc w:val="left"/>
        <w:tblInd w:w="-52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4947"/>
        <w:gridCol w:w="4951"/>
      </w:tblGrid>
      <w:tr>
        <w:trPr/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денег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проявляются</w:t>
            </w:r>
          </w:p>
        </w:tc>
      </w:tr>
      <w:tr>
        <w:trPr/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мера стоимости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иратский клад</w:t>
            </w:r>
          </w:p>
        </w:tc>
      </w:tr>
      <w:tr>
        <w:trPr/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редство обращения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выплата внешнего долга</w:t>
            </w:r>
          </w:p>
        </w:tc>
      </w:tr>
      <w:tr>
        <w:trPr/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редство платежа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окупка хлеба</w:t>
            </w:r>
          </w:p>
        </w:tc>
      </w:tr>
      <w:tr>
        <w:trPr/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редство образования сокровищ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енник в магазине</w:t>
            </w:r>
          </w:p>
        </w:tc>
      </w:tr>
      <w:tr>
        <w:trPr/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мировые деньги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оходный налог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6. установите соответствие, последовательность, запись сочетанием букв( например АБВ)</w:t>
      </w:r>
    </w:p>
    <w:tbl>
      <w:tblPr>
        <w:tblW w:w="9898" w:type="dxa"/>
        <w:jc w:val="left"/>
        <w:tblInd w:w="-52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4970"/>
        <w:gridCol w:w="4928"/>
      </w:tblGrid>
      <w:tr>
        <w:trPr/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убъекты рынка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субъектов рынка</w:t>
            </w:r>
          </w:p>
        </w:tc>
      </w:tr>
      <w:tr>
        <w:trPr/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машние хозяйства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пособствует развитию экономики</w:t>
            </w:r>
          </w:p>
        </w:tc>
      </w:tr>
      <w:tr>
        <w:trPr/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приятия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обслуживают движение денег</w:t>
            </w:r>
          </w:p>
        </w:tc>
      </w:tr>
      <w:tr>
        <w:trPr/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нансово-кредитные учреждения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олучают прибыль</w:t>
            </w:r>
          </w:p>
        </w:tc>
      </w:tr>
      <w:tr>
        <w:trPr/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авительственные учреждения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довлетворяют потребности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7. Признаки рын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нерегулируемые предложения ;  нерегулируемый спрос;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8. установите соответствие, последовательность, запись сочетанием букв( например АБВ)</w:t>
      </w:r>
    </w:p>
    <w:tbl>
      <w:tblPr>
        <w:tblW w:w="9898" w:type="dxa"/>
        <w:jc w:val="left"/>
        <w:tblInd w:w="-52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4917"/>
        <w:gridCol w:w="4981"/>
      </w:tblGrid>
      <w:tr>
        <w:trPr/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монополий</w:t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</w:t>
            </w:r>
          </w:p>
        </w:tc>
      </w:tr>
      <w:tr>
        <w:trPr/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ртель</w:t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раздел рынков сбыта</w:t>
            </w:r>
          </w:p>
        </w:tc>
      </w:tr>
      <w:tr>
        <w:trPr/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индикат</w:t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управление другими компаниями</w:t>
            </w:r>
          </w:p>
        </w:tc>
      </w:tr>
      <w:tr>
        <w:trPr/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ест</w:t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бъединение предприятий разных отраслей</w:t>
            </w:r>
          </w:p>
        </w:tc>
      </w:tr>
      <w:tr>
        <w:trPr/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нцерн</w:t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диное производственное и коммерческое управление</w:t>
            </w:r>
          </w:p>
        </w:tc>
      </w:tr>
      <w:tr>
        <w:trPr/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холдинг</w:t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быт осуществляется через общую контору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ключи к тестам</w:t>
      </w:r>
    </w:p>
    <w:tbl>
      <w:tblPr>
        <w:tblW w:w="9898" w:type="dxa"/>
        <w:jc w:val="left"/>
        <w:tblInd w:w="-52" w:type="dxa"/>
        <w:tblLayout w:type="fixed"/>
        <w:tblCellMar>
          <w:top w:w="42" w:type="dxa"/>
          <w:left w:w="42" w:type="dxa"/>
          <w:bottom w:w="42" w:type="dxa"/>
          <w:right w:w="42" w:type="dxa"/>
        </w:tblCellMar>
      </w:tblPr>
      <w:tblGrid>
        <w:gridCol w:w="496"/>
        <w:gridCol w:w="496"/>
        <w:gridCol w:w="494"/>
        <w:gridCol w:w="496"/>
        <w:gridCol w:w="495"/>
        <w:gridCol w:w="493"/>
        <w:gridCol w:w="495"/>
        <w:gridCol w:w="493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1. смешанная  В.2. БВГА   В.3. распоряжением  В.4. потребительной стоимостью  В.5. ГВДАБ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6. ГВБА   В.7. нерегулируемая цена    В8. АДГВ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Критерии оценивания:</w:t>
      </w:r>
    </w:p>
    <w:tbl>
      <w:tblPr>
        <w:tblW w:w="9642" w:type="dxa"/>
        <w:jc w:val="left"/>
        <w:tblInd w:w="-15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position w:val="1"/>
                <w:sz w:val="24"/>
                <w:szCs w:val="24"/>
              </w:rPr>
              <w:t xml:space="preserve">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position w:val="1"/>
                <w:sz w:val="24"/>
                <w:szCs w:val="24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position w:val="1"/>
                <w:sz w:val="24"/>
                <w:szCs w:val="24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position w:val="1"/>
                <w:sz w:val="24"/>
                <w:szCs w:val="24"/>
              </w:rPr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position w:val="1"/>
                <w:sz w:val="24"/>
                <w:szCs w:val="24"/>
              </w:rPr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04" w:hanging="0"/>
      <w:outlineLvl w:val="0"/>
    </w:pPr>
    <w:rPr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ind w:left="422" w:hanging="553"/>
      <w:outlineLvl w:val="3"/>
    </w:pPr>
    <w:rPr>
      <w:rFonts w:ascii="Arial" w:hAnsi="Arial" w:eastAsia="Arial" w:cs="Times New Roman"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89" w:leader="none"/>
      </w:tabs>
      <w:spacing w:before="240" w:after="60"/>
      <w:ind w:left="2289" w:hanging="10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577" w:leader="none"/>
      </w:tabs>
      <w:spacing w:lineRule="auto" w:line="360" w:before="60" w:after="0"/>
      <w:ind w:left="2577" w:hanging="1296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721" w:leader="none"/>
      </w:tabs>
      <w:spacing w:before="240" w:after="60"/>
      <w:ind w:left="2721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65" w:leader="none"/>
      </w:tabs>
      <w:spacing w:before="240" w:after="60"/>
      <w:ind w:left="2865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Текст Знак"/>
    <w:basedOn w:val="Style5"/>
    <w:qFormat/>
    <w:rPr>
      <w:rFonts w:ascii="Courier New" w:hAnsi="Courier New" w:cs="Times New Roman"/>
      <w:lang w:val="ru-RU" w:bidi="ar-SA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1">
    <w:name w:val="Текст выноски Знак"/>
    <w:basedOn w:val="Style5"/>
    <w:qFormat/>
    <w:rPr>
      <w:sz w:val="0"/>
      <w:szCs w:val="0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13">
    <w:name w:val="Верхний колонтитул Знак"/>
    <w:basedOn w:val="Style5"/>
    <w:qFormat/>
    <w:rPr/>
  </w:style>
  <w:style w:type="character" w:styleId="C1">
    <w:name w:val="c1"/>
    <w:basedOn w:val="Style5"/>
    <w:qFormat/>
    <w:rPr/>
  </w:style>
  <w:style w:type="character" w:styleId="C8">
    <w:name w:val="c8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9">
    <w:name w:val="c9"/>
    <w:basedOn w:val="Style5"/>
    <w:qFormat/>
    <w:rPr/>
  </w:style>
  <w:style w:type="character" w:styleId="C0">
    <w:name w:val="c0"/>
    <w:basedOn w:val="Style5"/>
    <w:qFormat/>
    <w:rPr/>
  </w:style>
  <w:style w:type="character" w:styleId="C6">
    <w:name w:val="c6"/>
    <w:basedOn w:val="Style5"/>
    <w:qFormat/>
    <w:rPr/>
  </w:style>
  <w:style w:type="character" w:styleId="C10">
    <w:name w:val="c10"/>
    <w:basedOn w:val="Style5"/>
    <w:qFormat/>
    <w:rPr/>
  </w:style>
  <w:style w:type="character" w:styleId="C2">
    <w:name w:val="c2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12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1">
    <w:name w:val="Обычный текст"/>
    <w:basedOn w:val="Normal"/>
    <w:qFormat/>
    <w:pPr>
      <w:suppressAutoHyphens w:val="true"/>
      <w:ind w:left="284" w:hanging="284"/>
      <w:jc w:val="both"/>
    </w:pPr>
    <w:rPr>
      <w:sz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C22">
    <w:name w:val="c2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testdoc.ru/ekonomika/test-s-otvetami-po-ekonomike-10-11-klassy.html" TargetMode="External"/><Relationship Id="rId4" Type="http://schemas.openxmlformats.org/officeDocument/2006/relationships/hyperlink" Target="http://testdoc.ru/ekonomika/test-s-otvetami-po-ekonomike-10-11-klassy.html" TargetMode="External"/><Relationship Id="rId5" Type="http://schemas.openxmlformats.org/officeDocument/2006/relationships/hyperlink" Target="http://testdoc.ru/ekonomika/test-s-otvetami-po-ekonomike-10-11-klass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11:00Z</dcterms:created>
  <dc:creator>Sandalova</dc:creator>
  <dc:description/>
  <cp:keywords/>
  <dc:language>en-US</dc:language>
  <cp:lastModifiedBy>---------</cp:lastModifiedBy>
  <cp:lastPrinted>2012-03-21T10:44:00Z</cp:lastPrinted>
  <dcterms:modified xsi:type="dcterms:W3CDTF">2017-06-20T18:02:00Z</dcterms:modified>
  <cp:revision>12</cp:revision>
  <dc:subject/>
  <dc:title>Положение о фонде оценочных средств по дисциплине</dc:title>
</cp:coreProperties>
</file>